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7  of  KSP-Mail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EXE    The KSP SMTP Mail and NNTP Ne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DOC    A Sysop's guide to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ORT.EXE    A utility program to sort a text file.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ch larger files than the DOS S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 and executed by KSP-MAIL.EX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s of newsgroups and article id's. 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&gt;KSP-SORT &lt;inputfile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NEWSG.EXE    A utility program to extrac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groups from a PCBoard BBS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of "ksp-mail.newsgroup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