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FAX PRINTER DRI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: C:\X-FAX\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  Hex                            �� Begin of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        00 00 B4 00  03 64 B4 00  03 64�1B 2A  27 FE F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10        00 00 00 00  00 00 00 00  00 00 1B 2A  27 FE F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20        00 00 00 00  00 00 00 00  00 00 1B 30  10 0A F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30        00 00 00 00  00 00 00 00  00 00 1B 40  FF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40        00 00 00 00  00 00 00 00  00 00 0C 1B  40 FF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50        00 00 00 00  00 00 00 00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(BYTES)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2                 Printing mode. 00 = Eps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1 = HP PC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2                 DPI in HIGH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      1                 Bytes per column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use the PCL standard, thi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1                 Scaling-adjustment X-axis (100 i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igher the value, the smaller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i.e. 101 would be smaller than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2                 DPI in LOW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1                 Bytes per column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use the PCL standard, thi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1                 Scaling-adjustment y-axis (100 i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igher the value, the smaller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i.e. 101 would be smaller than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ytes are the five initstrings X-FAX nee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16                High Quality Init (Set prin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16                Low Quality Init (Set prin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    16                Set line spacing (mostly 1/8") +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      16                Prin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      16                Form feed (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ay use the following macros for the 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         Bytes per line (PC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         Bytes per line (Epso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      End initstring (You MUST terminate every init-string with thi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