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postimees.ee!mega.chem.ut.ee!kadri.ut.ee!news.kbfi.ee!sunic!EU.net!howland.reston.ans.net!gatech!newsxfer.itd.umich.edu!zip.eecs.umich.edu!panix!MathWorks.Com!mvb.saic.com!news.cerf.net!ihnp4.ucsd.edu!pacbell.com!uop!csus.edu!netcom.com!ascheng Wed Jun 22 16:22:3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.games.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postimees.ee!mega.chem.ut.ee!kadri.ut.ee!news.kbfi.ee!sunic!EU.net!howland.reston.ans.net!gatech!newsxfer.itd.umich.edu!zip.eecs.umich.edu!panix!MathWorks.Com!mvb.saic.com!news.cerf.net!ihnp4.ucsd.edu!pacbell.com!uop!csus.edu!netcom.com!as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scheng@netcom.com (Ed Ch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FG4: Hin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aschengCrpI96.139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61-470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Jun 1994 17:36:4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hint file from Sierra for Quest for Glory IV: Shad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 It was of tremendous help in allowing me to finish this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game as soon as possible; I hope it can do the sam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y other post on the bugs, if interested.)  It'd be nic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pload this to the appropriate ftp site (or I'd be happ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lets me know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eng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Glory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eating Characters, Comba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vice on creating and playing as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Fighter's most  important stats are Strength, Vitality,  Agility, Weapo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ry. Strength and Weapon Use are the easiest to build up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use your bonus points in the other areas.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n your  game manuals on combat and monster  types. Work ou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rcise  machine and get a quality sword  from the Guild. Pac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monsters  at first  -- don't  be too  proud to  run away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, and  make sure you rest  and heal between encounters.  Remember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s crucial  for building up your skills. You  will have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earn  the  "Climbing"  skill  in  this  game.  Be  sure  to 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once you get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dvice on creating and playing as a Mag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Magic  User needs Intelligence,  Agility, and Magic  Skill. Read your  "H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ut Spells  and the interview with Erasmus and  Fenrus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s to  seek out in this world.  Talk to Dr. Cranium, the  Gypsies, 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a, and Katrina  about magic. Carefully investigate Erana's  Gard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other spell when you have gained  Erana's Staff and return to the 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. Katrina will teach you "Frost Bite" outside the town gates at n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3.  You can learn another  spell in Erana's Garden  by casting spell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friended the Gypsies, they will  teach you the "Aura" spell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Trade something tasty to Baba Yaga and you will learn another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dvice on creating and playing as a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 Thief's most  important stats   are Agility,  Vitality, and  Luck.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,  Acrobatics, and  Lock Picking  are easily  built up throug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in  your "Hero" manual about Thieves and pick  up the To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in town.  There is a Thieves' Guild in town,  but you'll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dvice on playing as a Pal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can  only play a Paladin  if you became one  in a previous Quest  for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"Imported" your character into this game. The Paladin needs to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to find what needs to be  done in the present. Visit the Staff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at night to learn what things need to be done in town by spea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of the Paladin  Piotyr. Talk to Olga and Boris, and  try to ge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Let no  opportunity pass  to  do  good for  someone, and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and ki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to impor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 transfer characters from other Quest for  Glory games, you must play "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 A Hero", "Trial by Fire",  or "Wages of War" to  the concl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 to create a character disk for  transfer.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"Shadows  of Darkness", select  "Import Character" from 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o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eneral comba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ght monsters  to build up  your skills  and  to earn money  from the ma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Don't be too  much of a Hero -- if the  monster is winning,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 to fight  another day. Store extra equipment in your  room at the i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ht much  worse when carrying a lot of  weight. Build up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t  every opportunity. If you  like fast action and  direct invol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Arcade Combat" mode, and set  your Skill Level according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llenge  you want. There  is no "puzzle  point" penalty for  using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Level. If  you prefer  using  strategy  and your  character's ski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bat, play in "Strategy Mode" combat. The computer will 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 according to the strategy  you set for him.  Differen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ifferent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ghting tips for Fighters or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 best  close-combat  tactic  is  to  spend  about  two-thirds 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and one-third  attacking. Your strikes are much  more accur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ew seconds between attacks, and  the monsters will hurt you 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. Try to get in close to  spell casting monsters and hit them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et their  spells off  at you.  Use the  Jump and  Duck comma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ghting tactics for Mag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gic Users  can't stand up  to a lot  of heavy damage.  Try attack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ance with your  spells, then  run  away from close  combat 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pell.  Calm  is  useless  in  close  combat,  but  Dazzle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gainst monsters  that can see you. Magic Users  should als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 to combat.  Sometimes you  can use  your spells  to get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thout a  fight. The longer you hold  down the mouse button on 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the more powerful  the spell. If you cast the spell  at maximum pow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 LOT  of damage. However, you have to time  this carefully;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while casting a spell, you'll have to start over. Always keep a "Zap"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eapon  -- cast it before you  go into combat so it  will be read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spell lasts until you successfully hit a monster with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ghting tips for Thi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se your Acrobatics attack to do serious damage then run away and soft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 with thrown  rocks or  daggers. You  can also  throw daggers 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by clicking  the right  mouse button  on the  control area. Do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let a monster whomp on you; your armor isn't good enough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lp! The monsters are just too fast and powerful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you  are having trouble  with the "Arcade"  combat, set your  Skill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in the  Control Panel.  This will  also make  some of  the logic 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If  you  aren't  having  any  fun  using  Arcade combat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 combat  feature.  This  mode  uses  your  chosen  strategy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skills to determine the result of  the fight.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a fight  is going  you can   interrupt the  Strategy Mode  at any 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 right mouse button.  You can  also  use the left 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your strategy  settings. Full  details on  Strategy Combat  ar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eference Card included in your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are Special Attacks and how should I us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orry, the programmer  made me promise not to reveal  the secret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Special Attacks.  But they're  there --  experiment with 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In  Strategy mode you  must set Aggressiveness  high. Set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high  will cause your hero  to use them more  often. Don't over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ethod  -- your character  will be  open  to attack, and  will ti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es it matter which "Day" I'm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's  important to  remember that  this game  is not  day driven.  If you 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one day,  don't panic,  it will  be available  again as 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vent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get out of the Bone C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lk around the room looking for bodies to search. Click Hand on Bodie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 Dagger, Flint, and assorted  coins. Walk over to  the Skeleton Alt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 screen. Click the Flint from inventory  on Torches at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ar.  Click Do on  right Torch to  take it. As  a Magic User  you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Dart to light the Torches. Exit through the upp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 I do in the Heart of the C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ghter/Paladin: Search the room for a Sword  and Shield. Click Hand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your  inventory. Thief: Look for a Thief Mark  near the exit.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Look for  Cloth in  the room.  Click Hand  on the  Cloth to 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 If you  aren't a  Fighter, avoid  combat by  completing your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cross the Pit C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ghter/Paladin:  Click Hand  on the  Rope tied  across the  pit. Select "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Over-Hand."  Thief: Click  Hand on  the Rope  tied across  the pit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k  the Tightrope."  Magic User:  Click  the  Cloth from  inventory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Cast a "Levitate"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've escaped the caves. What do I do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ick Hand on the Squid-like disc at bottom  of the Arch. Exit th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should I do in this slimey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gic User: Cast Force Bolt to break the rock dam, then Fetch to get the Bo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Fighters/Thief: Throw  Rocks, or Daggers to break the  dam. Find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davia as soon as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Town of Mord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@Where is the town of Mordav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ter exiting the cave, travel to the west  until you come to a swamp. 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way is  blocked. Go east until your path is  again blocked.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isible  to the north. Go north  to the town gate. When 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, Click Hand on the Corn Shocks. Click Hand on the Tree St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return to the town after sun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gates of the town close at sundown.  You can get back in by either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Levitation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ere is it safe to sleep in t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r room at the inn is safe. If the inn is closed, you can safely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square in the grass beneath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get a room and a meal at the Inn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ter the Inn and  talk to the Innkeeper about the Hotel  and a room. You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 door at the top of the stairs. To  eat, seat your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on the right side of the right table. You will be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should I do at the Hot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lk to the  various characters and get some  background informat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oing on  in Mordavia.  Go downstairs  at night  when you  hear som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t  the Innkeeper's doorway and  you'll learn why the  Innkeep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are  so grim. On  other nights, you  can meet and  speak with the  Domo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You will have some most peculiar  dreams sleeping at this in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ief,  use  the  window  to  get  out  at  night  and practic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i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should I do in t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end the next  few days exploring the town and  the areas beyond,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 your skills. Visit  Dr. Cranium. (if  you are a  Magic User, ask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gic). Talk to everyone and find out what is going on in Morda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f special interest to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sit the town square where the staff is  at night will put you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ladin. He will  suggest quests for you to go on.  Help anyo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ame. Your goal  is not to  kill things, but  getting rid of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is certainly a good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should I do with the Burgome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lk to him and get the key to the Adventurer's Guild. Although he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ust you  very much, you can win  his respect by helping others.  Vis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hen  the Gypsy is  caught. The Paladin  character needs to  retur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otyr's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should I buy at the 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y rations, garlic, candy, and a pie  pan. The Thief needs a shopping b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needs a b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help the Old Man find his w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arch  the forest  at night  for the  Lost Ghost.  Convince her  that s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 This will  take several visits. Once she remembers  her name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and tell the  old man about her. Return to this  screen later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uple and get the old man's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get Olga and her husband back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will meet Olga's husband elsewhere  in the game. They definitely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rital difficulties.  Just keep talking to both of  them and te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ther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about this Gn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t supper at the inn on the third evening to meet the Gnome. Catch his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 him upstairs  at the  last door  at the  end of  the hall. Ask hi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, borrow the Rubber Chicken and visit  him several times to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 Yaga. Your quest will be to help him get his sense of hum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get into the Gui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Burgormeister has the key. Talk to him until he gives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should I do at the Adventurers' Guild as a Figh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ome reading in  the Guild. Use the exercise machine there  to buil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muscles and increase your strength. Once you learn how to climb, prac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 with  the rope and grapnel on  the ceiling hook there. Take 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Pick up a better swor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should I do at the Adventurers' Guild as a Thief?</w:t>
      </w:r>
    </w:p>
    <w:p>
      <w:pPr>
        <w:pStyle w:val="PreformattedText"/>
        <w:bidi w:val="0"/>
        <w:spacing w:before="0" w:after="0"/>
        <w:jc w:val="left"/>
        <w:rPr/>
      </w:pPr>
      <w:r>
        <w:rPr/>
        <w:t>@Use the rope  and grapnel on the ceiling  hook. This will give you  the c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the Thieves' Guild. Look under the table for more clues, the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of the coat hooks hanging on  the wall to open up the secret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hieves'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use the exercise equip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 the  manual on the bookshelf.  Once you are strong  enough to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pick some of them up and drop them into the baskets. Click "Do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-stepper to use it. Adjust the weights according to your strengt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uild up your muscles a certain amount  each day, so you will wan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here every day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 I do with the r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you are a Fighter, read some good books before trying to deal with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hief  and the Fighter need to  click the rope on the  ceiling h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n some  climbing practice.  Practice repeatedly  to improve your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 Be sure to take the rope with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ere is the Thieves' Gui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can  only reach the Thieves'  Guild by way of  the Adventurers' Guild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Thief  Marks there.  One is  up so  high you  need a  rop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 down low. You'll  have to find  your way up  and out by  hook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'm in the Thieves' Guild, but everything is lock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Thief is nothing without a toolkit, and  you lost yours on the way in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 Thief can improvise.  If you  don't  have a lockpick,  try s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 with a  credit card  (or the  equivalent). Maybe  it's time  for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 yourself. You might want to study up on traps before you start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 or opening de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can I bypass the Thieves' Guild tr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ose traps are intended for practice, but they can still sting! Brea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room and visit the library. You may learn something. You can disar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just by  knowing how they work, but you'll  need a Thieves' Toolkit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or the complic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open the main safe in the back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safe  seems to be  missing its knob.  Where could that  have rolled off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w  and lower, in  a really  GRATE  hiding place. (That's  a pun, s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combination  is sort of like the "Case  of the Purloined Letter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ight there in plain sight on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open the Chief Thief's de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'll need  a lockpick and some  knowledge about disarming traps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kpick from  the main  safe in   the back  room. To  learn about 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tudy the books on the bookshelf  in the back room. Locate and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trap.  Pick the lock. If at first  you don't succeed, keep pract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into the desk, read  the Chief Thief's logbook carefully;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sense" section contains important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ere is the Chief Thief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Chief Thief is hiding out  because of an embarrassing skin condition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barrels in the back. The secret passage has a very complicated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never guess  the solution.  Fortunately, it's  so complicate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couldn't remember it either, so he wrote it down in his logbook.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makes the least sense, then think of words a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can I cure the Chief Thief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answer is in the secret basement of the Monastery. Take ca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 in the same state  as the Chief. You  can get some supplies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e store. There is some useful information in Dr. Cranium's ha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. C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get into Dr. Cranium's h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ng the bells  that you see (and hear)  the same number of times,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f you have trouble ringing the bells correctly, change your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. If you've turned off the sound, turn it back on; it may help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ere do I get a key to Cranium's inner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must sucessfully guide an Antwerp through the key maze. If you can't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erp for the maze, try TRAPp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 I do with the TR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need to figure  out what those beasties from behind the  right door e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ntering everything you know about  them into the Animal Identifie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type  of treat that Antwerps eat, you need  to figure ou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me. Fortunately,  you probably  have some  already in  inventory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very  adventurer needs. Just click  it on the trap,  and you'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 bouncing beas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get the Antwerp through the ma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you have an  Antwerp, change your skill level and your  speed control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Panel. Open the door to  the Key Maze; this will start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 time and maneuver  the Antwerp to  the key and  out through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solve the Keyhole Puzz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ce you have the  key from the Antwerp Maze, set your  skill level to l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on the puzzle bar to obtain some hints. Once you solve the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your set of keys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 I do with Dr. Crani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lk to him. You  can get potions and flasks from him if  you help him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 You can  also get  a  "Rehydration  Solution", if  you trade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e is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are the missing ingredients for Dr. Cranium's po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 find  the ingredients you will  need to look the  word he gives you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nual. This  is the copy protection, in case  you hadn't guess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the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Mon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get into the Monastery without being ea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st characters need the Dark One Sign  to get into the Monastery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outside the  Dark One's Cave where you started out.  If you are a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a  rope and  grapnel, you   can climb  the walls  and break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s window. Once you're in, don't  forget to pick up anything loo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around on the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 I do with the blob in the cabinet? (The Dehydrated Domov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need  to get some  "Rehydration Solution" from  Dr. Cranium, or 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get past the Hexapod above the fire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sit Dr. Cranium and use his animal  Identification Machine to find o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pod eats (assuming you already found out about Antwerps). Feed the Hexa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 one of  the andirons  by the  fireplace to  reveal secret  stair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 I do in the Monastery bas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eck out the Cask of Amon Tillado. That's one powerful vintage! Open the 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tch out, it's  trapped. A Fighter is going to have  to force the t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damage. A  poison cure would help. The Magic User  should use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desk.  The Thief had better visit the Thieves'  Guild, pick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and  learn about disarming traps  before he even thinks  about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k. Read  the Diary of the Mad Monk.  If you are a Thief -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Statue, but  don't pick  it up  with your  bare hands.  Cover i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irst. You  can get something appropriate at the  store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, you should  seriously consider how to permanently get  rid of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lace. It's  so cold and dark in here, a  little light and warmt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. Maybe even a lot of warm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laces and Creatures of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est survival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 forest is  a dangerous  place, particularly  at night.  Try to  s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in the Inn or at Erana's Garden. To the west of the town is the L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to the  castle. To the south of town is the  swamp and the Dark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.  To the  east of  town is  the graveyard  and the  Gypsies' Camp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is Erana's Garden and Baba Yaga's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o is the woman in the lake and how do I deal with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woman is a  Rusalka. If you want to be more than  her victim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to  her. Think of giving  her something. Once you  win her friendship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bout the Swamp and Will-o- wi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release the Rusalka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must be  a Paladin to help the  Rusalka. When Piotyr sends you 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alka,  you should  first make  friends and  talk to  her a  bit.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f the  Gypsies ask them about her.  To find her true name, 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 that has "death  records". Get a  broom and a  bit of the  Rusal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. Sweep  the grave of  her untrue  lover  and give him  some just des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st of the Gypsies'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ere is Erana's Ga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rana's Garden  is to the  southeast of town,  south and a  little ea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. You can only enter it from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can I do in Erana's Ga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is is a safe  place to sleep at night. You will  need to plant some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. Magic  Users can fetch magical fruit that  restores their Ma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uit tree. A Magic User  should carefully investigate the gard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laces. A secret there will yield to the correct combination of spe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Detect Magic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ere can I find the Faerie Qu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you are a  Magic User the Leshy will warn you of  the Faerie Queen. Me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Erana's Garde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should I do about the Faerie Folk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 will only  encounter the  Faerie Folk  as a  Magic User.  The Faerie 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Erana's Staff belongs to them. You need to play along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you need.  Visit the  Faeries several  times at  night just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a's Garden.  You can only get  the Staff after you've  rescued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. In the final battle, start by summoning Erana's Staff and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 protective spells. Be  prepared for a  difficult magical duel  and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s needed. Area effect spells like Frost Bite will be more use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is a Leshy and what do I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Leshy  is a mischievous character  often disguised as a  bush, who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riddles  and play tricks on  travelers. However, his riddles  oft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solve the Leshy's "bush ques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bush  of the Leshy is  down near the Dark  One's Cave by the  swamp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here you slide down the slippery goo path, the bush is stuc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If you are a Fighter or Thief, throw some rocks to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dam.  If you are a Magic User,  use a couple of spells to 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 the bush with  another spell. As  a Thief, use  your rope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bush, and go fishing. Take the bush to Erana's Garden for repl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can I help the captured Gypsy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best way  to help the Gypsy is to  find Igor. You need to look 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place to find the graved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can I free the captured Gypsy?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  a thief,  improve your  skills by  breaking into  the Burgomeister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night. Set the Gypsy free. All character types should search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get into the Gypsy camp? What do I do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can't get into  the Gypsy camp until you've saved the  Gypsy. The ca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place  for hints and  clues. Crossing the  Fortune Teller's pal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will  give you information  about the past  and present. Be  sur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crifices when you  get the chance. This is a good  place to keep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or more information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 I do in the gravey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om the Town Gate you need to walk  South for two forest squares, Eas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squares, then North. Later in the  game you can find a passage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from the Borgov's crypt. Igor can  help you get into the cryp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favor for him. The Paladin can find some information about the Rusal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 h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move the fallen tombst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you are a Fighter move it by brute  force. As an alternative or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, Climb the tree. Use the rope from your inventory on the pulley and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bstone. If you are a Magic User you need to know how to spell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 I do as Paladin in the graveyard to help the Rusalka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you were  sent on this quest by  Piotyr and have talked to  the Gyps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good idea of what to do.  Add her hair to the broom and sw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grave. Fight and defeat the vil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get into the Borgov's Tomb?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k Igor for a key once you have helped him, or try some skills or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 I do in the Borgov's Tomb? How do I get out of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re  is an  entrance to  a secret  passageway to  the castle  in he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finding the Borgov crest on  the floor and take a colorfu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blem. Think of the names of the colors and of whose crest it i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ve  this puzzle, you  will receive a  key to a  secret passage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Look behind the rightmost c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get out of the Borgov's Tomb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ake hands with the Grim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aba Y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@Where is the Baba Yaga's hidden h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ba Yaga's hut is hidden by a magical spell. Help the Leshy and he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al phrase in a riddle, or visit the Gypsies after you've aide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 about Baba.  Once you know about the magic phrase  (or know magic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rthest southeast forest room. A Magic User can cast a couple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by  the protective  magic here.  A Thief  may be  able to  go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. If  you are playing  with other  skills,  click the talk  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ay the magical phrase. Walk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es the Skull guard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nehead really wants something to cover his bald spot. You will have to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's identity crisis first, then tell someone about his missing wif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m  a couple of  times after they  are back together,  you can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need to give the sk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y does the hut run away from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cause it  was a big chicken!  You'll need to bribe  it with chickenfeed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own gate for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ere do I find elderbury ber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When Baba  Yaga sends you  for elderbury pie,  seek out the  killer bu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the central  part of the forest. You'll need special  tool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get the elderbury ber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Fighter and Thief  will need to knock some berries off  at long r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the bush away from its position. You  need to use the kind of lure a 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 appreciate. Sneak around  and get the  berries. Magic User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 knock the berries  off with a  spell, then pick  them up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make a p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can get the pie pan from the shop in town. To get the Grue Goo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lask. Go  to the slippery path near the Dark  One's Cave.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goo  there. You can make bonemeal  after you pick up a  b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ones  at the west  edge of the  swamp. Take the  bones to Baba's  h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put them in  the mortar. Use the pestle on the  mortar to grind the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mpty  flask  to  get  the  bonemeal.  Mix  all the ingredient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To bake, click your mixture on one of the sk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've given Baba the pie. How do I get the Gnome's Humor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need to  tell Baba about the Gnome  by clicking on your character.  S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sympathetic, but she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else can I get from Baba Ya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way to Baba's  heart is through her stomach. You'd better  have a tast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tandards) bribe to  feed her or you'll wind up in  a stew. Al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will do. Once  fed, you can get some good information  about the Dar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gical ritual  you will need later in the game. As  a Magic Us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a new spell from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What should I do in the cas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you are just exploring, you might learn a thing or tw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can I find Tanya?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ce you pass through the secret entrance into the castle, exit the ro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Go North  in the next room and follow  the stairs. The secret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oom is behind the bookshelves. This takes you to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Leave the  room, take the stairs, and  exit the next room to 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irs will  take you  to Tanya's  room. To  leave the  castle,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ve  rooms until you come  to another set of  bookshelves. Thi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leads back to the other secret  passage. Just go to the main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can I help Tanya?</w:t>
      </w:r>
    </w:p>
    <w:p>
      <w:pPr>
        <w:pStyle w:val="PreformattedText"/>
        <w:bidi w:val="0"/>
        <w:spacing w:before="0" w:after="0"/>
        <w:jc w:val="left"/>
        <w:rPr/>
      </w:pPr>
      <w:r>
        <w:rPr/>
        <w:t>@Win her confidence. Give her something  she loves from home (the Domovo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ith it). You need to talk  to the Gypsies about sacrific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Tanya to go home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escape the dunge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you  are a Fighter, click  the "do" icon on  the chains to break  them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, use your  Thief skills. For a Magic User,  just spell it correct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the chains check out the Iron Maiden for an escap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avoid being killed by Ad  Avis in Katrina's 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@Killing Katrina  is not a wise  thing to do while  Ad Avis is still  aroun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she's still  alive, he still needs you. Try awakening  her with a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 talking to her. She  won't be happy about  it, but you won't  b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ituals of the Dar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learn the Heart Rit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you are a  Fighter, Paladin, or Thief, you need to  defeat a powerful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is Ritual. His mound is 3 screens south of the Town gate, 2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 and then  3 more  screens south.  To defeat  the Wraith,  you will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the Gypsies and a lot  of practice building up your figh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skills. If you are a Magic User, you need to take Erana's Sta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 Fo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learn the Blood Rit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is is in the basement of the Monastery. You have no Madeira, m'dear, s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montillad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learn the Breath Rit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r favorite hag  from Spielburg has this one. Remember  Baba Yaga?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something she might like to munch on when you visi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learn the Sense Rit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 is hidden within the swamp. All roads lead to the Mad Monk's Tomb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hter/Paladin, make certain you are in tip-top physical strength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. You  are going to have to  use brute force to get  there. Thie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ir Acrobatics to go from dry land  to dry land. Magic Users have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 this, but they'd  better stay out  of the way  of the Grasping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make it  there, you have a couple of nasty dudes  who will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way from the tomb. When you have defeated them, use the Dark One's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b to open  it. Spell out the proper order of  the rituals - Mouth, 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, Breath, Sense, Heart, and Essence. Go North to leave the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learn the Bone Rit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is is  inside the Squid  Rock near the  Dark One's Cave.  You will le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Gypsies. You'll need  to get  a  Will-o-wisp from the  swamp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ing it with candy and using a flask on it. Use your Will-o-wisp on the S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 The secret  writing will be revealed. Touch your  Dark One's 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and spell out  the name of the Dark One (This is  found in the Mad Mo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at the Monastery Basement, or from the Gypsy camp when you hav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R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learn the Mouth Rit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Katrina has this Ritual. It's how she got you out of the Dark One's Ca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learn the Essence Rit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can find this ritual inside the Dark One's Cave. It is in a book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Boyar  of Mordavia, although he's not quite  himself anym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ighter  or Paladin, use your rope  to get to the bottom  of th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 last of the Borgov's  out of his misery.  The Thief needs to 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kills to  get down and out. The  Magic User better do someth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r to keep him relaxed before going down and across to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are the Rituals about and why am I looking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@Katrina  will eventually  get around  to telling  you about  them. 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Darkness to the  world. The rituals are used to summon  the Dark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want to  find them, besides the fact you might  die if you don'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by  doing  all  the rituals  can the  spirit of   the Mage  Eran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and the Dark One banish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lood, Breath, Sense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w can I reach the Blood Alt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Altar is the large bowl on the right of the picture. Follow the path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,  then climb up to the upper  path -- if you are a  Magic User,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ate; anyone else can use the Rope and Grapnel. Click "Do" or Acroba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helf, then on the Altar platform,  to get back to the Alta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Ritual on  the Altar, and then the fun  begins! Acid blood starts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ave; you need to get out without it kill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to escape the Blood C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you are a  Fighter use your Grapnel to climb up to  the shelf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. Push the large rock; it falls  blocking the flow of acid from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"Do"  on your rope to  climb back down. Walk  over to the lower 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f you are a Magic User cast  Frost Bite on the spout of acid f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ar head.  Cast another  Frost Bite  on the  spout from 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. Walk across the now-frozen blood and follow the path to the ex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 Thief get back  up to the  upper shelf the  same way you  came dow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ics to get to the central "island" and again to get to the ma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perform the Breath Rit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 up  to the Altar,  the multi-tentacled statue  on the left.  Read the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 for instructions. Save your game;  there are some fun special eff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low on  the tentacles  out of  order. To  blow into  a tentac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"  icon on  it. Start  with the  rightmost tentacle  on top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tentacle on the side. Then click  on the center tentacle of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inally click on the large  black tentacle on top. Once you'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, the wind begins to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escape the winds as a Fighter or Palad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ab one  of the tendrils  to the right  of the screen.  When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ng off onto the  ground, run to the exit and out. Make  sure you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closest to the exit, or the winds will catch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escape the winds as a Magic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it for a pause between breaths when your character is out of sigh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valve. Cast a Calm spell. That buys  a little time. Cast Open on the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ce towards the exit before the wind starts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escape the winds as a Thief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Thief needs to take a page from the mime's book -- climb an invisibl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he is  plastered up  against the   front of  the screen,  click the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wards  the right. You  will climb the  "glass wall" in  fr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clicked. Once you climb down, run to the exit. Make sure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ide of the  screen closest to  the exit, or  the winds will  c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 I do in the Sense C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At first,  none of your  senses seem to  work. Walk around  (try mov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) until  you bump into something  that gives you back  your sense of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it slightly easier to move without falling off the pat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ick  the Hand icon here  and there to get  a "feel" for what 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. Once  you can feel,  work your way  around to the  left and up 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your sense of smell. Click the "hand" icon in various place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ngs smell in here. With your  smell restored, keep going up,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 and your  hearing will  return. Use  the "hand"  icon to 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 this cave sound  like. With your  hearing restored, procee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til you can see. Yuck, that was  a giant nose you went through!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icon to see what'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use the Sense Rit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you have  all of your senses, walk  over to the Altar on  the righ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Ritual  on the Altar. The  cave will come to  high-voltage life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now is how to get out of her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'm a Fighter. How do I avoid getting bur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by  playing Tarzan -- click  your Grapnel on the  horseshoe-sha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the stirrup of the ear). You'll swing down to the nose platform.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 potion if  you need  one,  then  escape by  timing the  final de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 running through it. You  will probably take some  damage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macho, tough figh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'm a Magic User. How do I avoid lighting up like a Christmas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mmon Erana's Staff and cast Resistance; this will reduce the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ake.  Try  to  time  the  "zaps"  and  avoid  them.  You 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 any  of the Dendrites by  casting Lightning Ball at 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Mana points, summon Erana's Staff; it will help restore your 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'm a Thief. I don't want become Thief To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'll have to be a swinger.  Click your Grapnel on the horseshoe-sha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the stirrup of the ear). You'll  swing down to the nose platform.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ig cluster  near the exit by clicking the Grapnel  on the loop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e of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ther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w do I defeat the Priest Horror in the Cave P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 Priest Horror is the toughest monster in  the game. If you are a 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ief,  don't fight it -- use  your spells or skills to  get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Above all,  be very, very quiet. The problem for  a Fighter or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tting close enough to damage the  Horror. This requires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ucking when it throws acid at you,  then move forward just a bit an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Once you get in close, wail on it with your sword until you tak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 I do in the Bone C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ght the Torches and replace your torch on the Altar. Touch the Bone Rit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ar and take a good look at it. Use your Dark one's Sign on the Sand.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es to make  the sign. Use the Bone Ritual on  the Altar again.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really work  fast to get out of the trap  - Use your Acrobati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 late. The Fighter needs  to do what he  does best -- attack  the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. The Magic User needs to make the bones brittle by applying some sp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emperatures  and then using  a little force  to break the  bones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gic torch befo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do I do in the the Heart C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can't  do anything here  until you've completed  the first four  Ritu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, Blood, Breath, and Sense. Once  you've done those, click the Heart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ltar in  the center. A new passage opens in  the ceiling. Hea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for the final battle, then go  up -- a Magic User can cast Levi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use the Grapnel on the new passageway and climb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ssence Cave, The Final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'm a Magic User. How do I make sense of the Essence C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's  just you  and Ad  Avis, and  he thinks  he can  block all of your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Erana's  Staff and use it  to cast protective spells.  Tell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. While Ad Avis is helpless, hit him  with a Force Bolt. It won't hur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knock him back. The Dark  One does the rest. Click the Sta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lowing crystal to release Erana's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'm a Thief. I don't  want an out-of-body experience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's just you and Ad Avis, but you  can't get to him quickly enough to kee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nocking  you into the  void. Normal  weapons  won't hurt him,  s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a's Staff. It changes to something more useful in your hands, bu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enough time. Buy time by telling the Ultimate Joke. While Ad Av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, use  Acrobatics to finish  him off in  impressive fashion.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on the glowing crystal to release Erana's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'm a Fighter  or Paladin. I want to  make certain a certain Undead  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alks this world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's just you and Ad Avis, but you can't get to him. You've been in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 like this once before  in Tarna, but this  time you don't have  a s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Erana's Staff -- it changes into  the weapon you need! Ad Avis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reflexes and will just knock it aside  if you try to throw it.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Joke. While the Vampire is  helpless, use the Staff to destro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 for all. Click  the Staff on  the glowing crystal  to release Er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