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 includes 20 MID-files from a couple of artists. First 1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General MIDI format. Those 2 files which are in GM format,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just GM, because i don't have GM instrument (i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umbers from GM-soun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one with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g DW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and W-30 (not with it's sequenc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and U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kewalk 4.0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d by Johannes Karhula 3-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EB001.MID 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LO002.MID  Little blonde pl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O003.MID  It's all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AG004.MID  Loving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005.MID  Curse of the trav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006.MID  Jose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A007.MID  To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I008.MID  Auch immer und e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L009.MID 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010.MID  Siempre hay esp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O011.MID  The Sweetest t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CA012.MID  Why can't we li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RY013.MID  Cherry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014.MID  Hangin' in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015.MID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016.MID  Nothing can come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017.MID  Love is stronger than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I018.MID  Give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EA019.MID  All-4-One: I Swear (GM/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SECO020.MID  Yo so n'Dour with Neneh Cherry: 7 Seconds (GM/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feedback if you don't like these files or if you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     Kurmas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