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tility for loading TSR's someplac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 Ju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is a utility program designed to load your normal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-and-Stay-Resident) programs somewhere else in memory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lace outside the normal DOS region; that is,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40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t does not include either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8 used in the PC-XT is capable of addressing up to 102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designers of the PC and DOS decided that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 would be used by the operating system, DOS, and the r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the 8088 forms addresses, it is customary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by a segment:offset combination. The 'actual' fina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multiplying the segment value by 16 (i.e., shifting it lef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) and adding the result to the off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very first address in the machine is called 0000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1024 bytes from this start (hex 400) may be v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d as 0000:0400, 0040:0000, 0020:0200, 0038:008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we may speak of the various segmen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:0000       to      0000:FFFF       B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:0000       to      1000:FFFF       Blo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00:0000       to      E000:FFFF       Bloc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0:0000       to      F000:FFFF       Block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see that there are 16 contiguous segments of 64K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ing (16 X 64 =) 1024K, or one megabyte, and that DOS can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segments, or blocks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n the other 6 segments?  Is that 384K of potential memor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here i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'S USING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ctually not. Some of these blocks have been set asid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ing used,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F is where the ROM BIOS lives and, if you have a true- blu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where the ROM BASIC lives.  So the F block is pretty well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B is where the memory for the video sit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 Adapter (MDA), it uses 4K of memory a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00:0000 to B000:1000, and the remainder of the B block, 60K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. In fact, if you have a straight monochrome card lik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that's all the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r Graphics Adapter (CGA), it occupies mem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00:0000 to B800:7FFF (or equivalently B000:8000 to B000:FFFF)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DA, when the CGA is in text mode it only uses the first 4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but it can support up to 8 'pages' of 4K each; when 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ll 32K are in use. Like the MDA, true-blue CGA cards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CGA cards, have only that 32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Graphics Adapters (EGA) are even bigger consumers of memor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ing the A block and part of the C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rd disk, its BIOS is normally located on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ard, and is ususlly resident at C000:8000, or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ferred to, C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ute observers will notice that the D and E blocks were prett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ut of the above description.  It is believed that these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ere set aside by IBM for program cartridges, but few, if any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actually produced, and this area is normally wide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ike most PC users, you have only a monochrome or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the A block is available to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640K barrier' people talk about is caused by two reasons: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tting more sophisticated and user-friendly, meaning they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mory.  Secondly, there has been a proliferation of man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reside in memory (TSR's) which 'pop up' with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t the touch of a key or perform some other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re SideKick from Borland International, various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which are almost a necessity, and so on.  It is not too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alf one's DOS memory taken up with various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re's little we can do about fat programs, we can mo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 out of the way. This was the driving force behind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DO I GET THIS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C clone makers map their memory into the D and E blocks; Kay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does, others may also. Constructing a board to fill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s not difficult, especially if static RAMS (SRAM) are used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vailable in 32K X 8 sizes at attracti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 trick is to use commercial memory cards (now obsolet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that allow themselves to be mapped into the desir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users of Hercules Graphics cards and their clones us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64K in the B block available, but only 4K is used in tex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60K looks mighty attractive, as does the 'spare' memory on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..BUT...because one may easily forget there are program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switching to Herc graphics, or simulating a CGA, or using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phics mode will really screw up the works, so this techniq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ed.  It may be used to test out the program, thou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's worth the small trouble to get memory for the 'safe'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grabs the program you want, as well as any command tail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s it into the memory area you specify. After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 TSR program, it revectors several DOS interrupt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TSR program in the new location. When the TS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'go resident', HILOAD traps that request, either from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H or function 31H of INT 21H, resets the appropriat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, examines the interrupt vector table to see which ones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, and then termina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when HILOAD exits, zero DOS memory is used up, and the TS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ugly nestled in another part of memory, acting just like i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SPECIFY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AD requires various pieces of information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 -    HILOAD requires a starting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ing TSR's. After it plac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, it keeps track of where it shoul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xt one by using the Intra-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 Area (ICA) at 0040:00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 0040:00FF. It checks this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s an address from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, so the initial starting addre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specified only once (until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ocks). As long as the loading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guous, the starting address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rting address is specified by an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ronment variable, which is discussed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s - The program name to be loade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with the full path name. 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this, but it wasn't worth the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rogram the logic to chase down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the programs.  This is not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ed (by me, anyhow) to be a serious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ction, as the typical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your AUTOEXEC file where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i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off -  Executing HILOAD without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causes it to zero out the 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easiest way to begin a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after changing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A START ADDRESS (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S loads a program, it also provides that program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calls the Environment.  To see what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(e.g., C:\&gt;), type S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will be a list of things, starting with COMSPE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with your PATH and PROMPT values (if you have any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, you may or may not have additional entries. 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value to the environm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bc=ABCab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 new environment variable has been added.  Notic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, abc, has been capitalized as ABC, but the value remain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d in, i.e., ABC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environment valu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ame=NewValu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ewValue will replace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vironment vari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ame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will disappear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requires an environment variable with a nam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The value is the hex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the program is named HILOAD, as it is on this dis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tarting value is A000, then you would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A0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done as an entry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s poorly documented, but it provides the name of the progra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, and where it came from, right after the environment.  I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irk of DOS to determine the name of the environment variab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he program name to, say, SHIFTSR.COM, then you w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iftsr=A0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(?) allows you to have multiple copies of the progra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s, each with its own environment variable,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s far as I can tell, this feature is only available in DOS 3.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etermines the DOS version in use and, if less than 3.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default program name of HILOAD.  This is wha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would have to be, no matter what you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the program must first initialize the ICA. I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eing invoked with no parameters.  The 'standard' start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ING PROGRAM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s stated above, full path names must be given.  Suppo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SR's you wish to loa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SIZE            PARAMETERS (TSR command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1             14K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2             22K                 /X /U /M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3             1.4K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4             26K             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m up, we see that they will occupy less than 64K, so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 loaded in one block. Suppose also we have the A block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.  The series of commands in the AUTOEXEC file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A000                        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                 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DOS\TSR1                        load fir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SUB1\SUB2\TSR2 /X /U /M=22      load nex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TSR3                            load nex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UTILITY\TSR4 'text string'      load last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shown are the complet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ous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now you have another TSR you want loaded, but it's too bi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A block; you have memory available in 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ollow the above sequen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D000                         rese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                                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SUB3\SUB4\TSR5                  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AD issues various progress and error messages as it chugs alon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the starting address it uses, the name of the program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what it found for a command tail to the TSR, and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TSR has reserved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lists the interrupts the TSR has captured, along with thei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This can be handy for debugging purposes or just fin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aptures what. Many TSRs do not go through Int 21H functions 35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H to get and set the interrupt vectors; they directly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nterrupt table at the bottom of memory.  This is not a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but many do so. HILOAD will capture these villians (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prominent one) and show what the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it appears that SideKick traps interrupt 21H fo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TSR loaded after it, who attempts to grab Int 9H, is push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by SideKick so he (SideKick) still has first grab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Very clever programming; a pain in the kazoo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ing around to figure out what's actually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ents are based on an older version of SideKick (1.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 been using. Later versions may act in a more civ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EP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nformation from HILOAD can whiz off the screen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hance to read it, it is a good idea to redirect the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screen.  The program output can then be per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isure. The following sequence is an example of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SRLIST.LST                           delet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A000                           se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&gt;&gt;TSRLST.LST       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TSR1 &gt;&gt;TSRLST.LST                 load fir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SUB1\TSR2 /X /Z &gt;&gt;TSRLST.LST      load nex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LOAD=D000                           rese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&gt;&gt;TSRLST.LST       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OAD \UTILITY\BIGTSR /PARMS &gt;&gt;TSRLST.LST  load big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erything is loaded, the file TSRLST.LST may be brows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on, get addresses, check v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output may also be redirected to the printer by 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N instead of &gt;&gt;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doesn't go right, the program tries to tell you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 The error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ddress given ... ABORTING          Something'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vironment variabl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pelling of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ke sure it 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value given must be 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gits,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file PROGNAME ... ABORTING   HILOAD was un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pecified program.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that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so, only .COM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aded this way;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ll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DOS 2.0 ... ABORTING           Program requires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so issues a message when it initializes the 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 are tricky things; SideKick is notorious for being sensi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other TSR's are loaded. Experiment with loading your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normal' fashion until you get a loading sequence that work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to HILOAD them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placed in the public domain.  It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freely for non-commercial uses.  Both thi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d names mentioned are copyright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EPISH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veloped over a period of time as I was learn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 and revectoring interrupts, etc. Also, though the objec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mained firm, the little niggly details kept changing on 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of alternate ways to accomplish things and more fril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e source code is comprehensible to me but I'm sur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real mess to the 'seasoned professional'.  I am thu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med to release it for public scrutiny and s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included and commented as best as I can recall w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iece does.  Don't bother to tell me there are 'dead code'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used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who wants can modify it to their hearts' content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distributon restriction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arry Shan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15 Truscot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view, NY  14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