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car� Section of Ued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11dets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agnar Kurm / St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s of this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.ASM - asm file, written for TAS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.EXE - already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.ASM is a simple program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h wi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of detecting coprocesso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 of detect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ed PutPixel for M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IRQ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ed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car�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ed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ought that it is better if I show mo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und than just a fin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ry to model oscillation of pendulum, using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. We can not use Newton's 2nd law directly.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 differential equation of spinning pendulum which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2nd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�''+ mgl sin�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- moment of inertia, m- mass, g- acceleration,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endulum and � is angle of rotation (depends on tim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note mgl/I= k�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''+ k� sin�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quation is nonlinear, because sin� i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ime. The equation can describe large osc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� is small? Trigonometry say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^3   �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�� �- ��� + ��� 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we have small angle of rotation the equation reduce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''+ k��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= �_0 cos(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�_0 is initial angle of rotation and speed �'=0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o back to the nonlinear equation. If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, the model gets more complicated. But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ng oscilliation equa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''+ 2b �'+ k��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factor of attenuation. If b&lt;k then the equa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attenuateing oscillation, if b&gt;k then we have a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. But what happens if the system is affected?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equal to a*cos(pt), where a and p ar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''+ 2b x'+ k�x= a cos(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=�). Lets add more nonline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''+ 2b x'+ cx^3= a cos(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Ueda attractor. How does look like next momen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oscillation? Poincare section gives the an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car�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car� method is a way to analyse chaotic proces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it helps to find order from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 lets create 3d space- x, x', t. Next we have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of attractor after certain period T, across axis 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(Ueda attr.) period T is chosen 2� and it i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(t). All cutting points we have to transmit to 2d space- x, 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s you can understand, it quite a slow to draw Poin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ny attractor. First you must do a nice loop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loop you get pixel's coordinates and s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The loop has to be done 2�d times and it consist actu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''= a * Cos(t)- b* x'- c*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' = xi+ xii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= x + xi /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s necessary for differential calculus. What bigger is 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ooks drawig, optimal values are 7-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ckenheimer J., Holmes Ph.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Oscillations, 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furcations of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, New York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o L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s and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New York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en A.V.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ster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elbrecht, J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ineaarne d�naamika ja k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sti TA. Tallinn- Tar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490/3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Ragnar@Frn.Fido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+372-2-593-7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