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946307689"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358455782"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