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4987887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961092680"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