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nstant folding.  When common math is done with consta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evaluate 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olding includes turning multiplies and divides into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.  It also includes optimizing arra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atic register loading.  Arguments and local data may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registers for the scope of a function for faster access.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ever optimized into a register; however a pointer to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  <w:tab/>
        <w:tab/>
        <w:t>m68k</w:t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x        </w:t>
        <w:tab/>
        <w:t xml:space="preserve">d3-d7      </w:t>
        <w:tab/>
        <w:t>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,esi,edi     a2-a4</w:t>
        <w:tab/>
        <w:tab/>
        <w:t>pointers (also vars and consts on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cx,edx     d0-d2,a0-a1</w:t>
        <w:tab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ab/>
        <w:t>a5,a6,a7</w:t>
        <w:tab/>
        <w:t>special-purpose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n assembly language function, all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 must be preserved throug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miz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+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results in slightly better code generation.  The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effect when the first variable acces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matches the assignment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eepgen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ssible, the code generator will optimize ini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imple ways to improve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