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reprocessor is more-or less ansi compatible.  Note that tri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T be used in place of token-pasting operators though...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#pragma statement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regopt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 may be any combination of the letters a,d, and 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pecifies which register banks variabl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ally optimized into.  The default is 'adf'- althoug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386 no static register optimization is done for flo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vars.  The following shows how allocation is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- registers A2-A4 may be used for static optimization (68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gisters EBP,ESI,EDI may be used for static optim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registers (d3-d7 may be used for static optimization (68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gister EBX may be used for static optimization (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- registers F3-F7 may be used for static optimization (68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 action on 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s primarily used to make sure that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s are not allocated in the same function with a SETJ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JMP library function does not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startup xxx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 may be any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ay be a priority value from 20 - 90 (other valu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the run-time library)  Higher priority functions ge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tells the compiler to inform the startup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is function should be run prior to calling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rundown xxx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 may be any function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ay be an integer value from 20-90 (other values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un-time library).  Higher priority functions ge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tells the compiler to inform the startup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is function should be run after mai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cros are pre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i386_ (386 only) compiler is generating 386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m68k_ (68k only) compiler is generating 68K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cplusplus if the compiler is allowing C++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FILE__ the file name of the source file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DATE__ The date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LINE__ the line number 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macros can use defined(xxx) to determine if a macro is defin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