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S BETA TEST SOFTWARE, IF YOU HAVE PROBLEMS PLEASE REPORT THEM.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ANK YOU.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was primarily designed to extract Windows 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VxDs) from W3 (WIN386.EXE) &amp; W4 (VMM32.VXD) forma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W4 format is unique to Windows '95 and is a compressed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, the compression algorithm is the same as that used by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ka DriveSpace) and MRCI (Microsoft's Realtime Compression Interf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a Lempel Ziv (LZ) technique to replace repeating data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can also unpack a W4 file so that tools like Andrew Schul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MAP can work as they did with Windows 3.xx. Unpacking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 you to examine the file with regular hex editors.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typically take up far more space, my copy of VMM32.VX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.7MB to 2.0MB. A temporary file is created during pack/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so this program should be run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/W4 file resides. Files can be packed, or repacked, using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able to achieve higher compression ratios tha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LIB tool by finding the best match in the history buff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good one. Compression speeds are markedly slower than DEV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I'm lazy and wrote this tool in C, not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as Microsoft did, and not because I'm an Electronics Engin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August 2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0.05 (c) Copyright Tenth Planet Software Intl., C Turve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===</w:t>
        <w:tab/>
        <w:tab/>
        <w:tab/>
        <w:t>This FREEWARE product was written b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/ th</w:t>
        <w:tab/>
        <w:tab/>
        <w:tab/>
        <w:t>Turvey, an English Electronic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 Planet</w:t>
        <w:tab/>
        <w:tab/>
        <w:t>It is designed to replace the DEVLI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/     Software</w:t>
        <w:tab/>
        <w:tab/>
        <w:t>provided by Microsoft in the Win95 D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\</w:t>
        <w:tab/>
        <w:tab/>
        <w:tab/>
        <w:t>If you like the software, or fi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\   CIS 74011,1732</w:t>
        <w:tab/>
        <w:t>post some Email to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VxDLIB &lt;-d[ump]&gt; &lt;W3/W4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DLIB &lt;-p[ack]&gt; &lt;W3/W4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DLIB &lt;-u[npack]&gt; &lt;W4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DLIB &lt;-e[xtract]&gt; &lt;W3/W4 file&gt; &lt;Vx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ump command, W4 files will be decompressed into a temporary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xDLIB -d VMM32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0.05 (c) Copyright Tenth Planet Software Intl., C Turve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VMM32.VXD to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      : LE header offset    14400, size     8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D      : LE header offset    65000, size     18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ATD   : LE header offset    78000, size      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USE   : LE header offset    7A000, size      D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ARE   : LE header offset    83000, size      5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32   : LE header offset    87000, size    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BACKUP : LE header offset    95000, size    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MM    : LE header offset    99000, size      8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FF  : LE header offset    A2000, size    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D      : LE header offset    A5000, size      6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D      : LE header offset    AB000, size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MGR   : LE header offset    B1000, size     37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      : LE header offset    DA000, size     17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ER  : LE header offset    EB000, size      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AT     : LE header offset    F2000, size      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ACHE   : LE header offset   101000, size      5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ND    : LE header offset   106000, size      9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DFSD   : LE header offset   114000, size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3    : LE header offset   11A000, size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DLDR   : LE header offset   11D000, size      5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EF     : LE header offset   126000, size      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PAGE : LE header offset   129000, size    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MG : LE header offset   130000, size     1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IOS    : LE header offset   146000, size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D      : LE header offset   14B000, size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NET   : LE header offset   14E000, size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ICD    : LE header offset   152000, size      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D      : LE header offset   15E000, size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  : LE header offset   166000, size     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MAD    : LE header offset   16C000, size      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D      : LE header offset   177000, size      1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MMGR  : LE header offset   179000, size    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WAP : LE header offset   191000, size      1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GR   : LE header offset   195000, size     1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OLL   : LE header offset   1B0000, size      3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: LE header offset   1B8000, size    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  : LE header offset   1CC000, size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XLAT : LE header offset   1CF000, size    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CPD    : LE header offset   1D4000, size      2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DAPI   : LE header offset   1D8000, size    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    : LE header offset   1DD000, size      4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D      : LE header offset   1E3000, size      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total vx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ack command, W4 files will be decompressed into a temporary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 and then recompressed. The compression algorithm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file as tightly as possible, so the resultant file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created by Microsoft's DEVL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xDLIB -p VMM32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0.05 (c) Copyright Tenth Planet Software Intl., C Turve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VMM32.VXD to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VxDLIB.$$$ to VMM32.V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ibrary:                        203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ompressible portion:           194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hunk map:                     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of compressible portion:       660607 (33% of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of library:                    743495 (36% of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unpack command, W4 files will be decompressed into a W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via a temporary file that is renamed to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riginal is deleted. The W3 file can then be examined wit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3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xDLIB -u VMM32.VXD VMM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0.05 (c) Copyright Tenth Planet Software Intl., C Turve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VMM32.VXD to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xtract command, W4 files will be decompressed into a temporary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 and then the specified VxD will be extracted. The extracted 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examined by the likes of V Communications' Sour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xDLIB -e VMM32.VXD VMM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0.05 (c) Copyright Tenth Planet Software Intl., C Turve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VMM32.VXD to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VxDLIB.$$$ to VMM.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.VXD 00014400 00065000 00050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4320 Stevens Creek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75, San Jose, CA 95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296-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296-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408-296-5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