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OOK OF MISCHIEF 1.3   10-06-91   [REPLACES TBBOM12.ZIP/ TBBOM12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0/06/91 by CHAOS Indus. All Rights Reserved with 3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Distribution in cybernetic media of an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llowed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a FEE is charged for access to this f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in general , the authors must receive 25%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or $19.95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is document may NOT be distributed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rs are allowed to make no more than two (2)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hardcopy versions of this fil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receive this file in the form of a 98K ZIP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do not have a complete copy. To obtain one,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mentioned below. Fine bound softcover versions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in late winter 1991. To get one of this limited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edition, send $19.95 + 5.50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438, 71 E. 32nd St. Chicago, IL 6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payable to: LASERSCRIB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5/91- Editing of the file is assumed by Vlad Tepes.  Pla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to convert the character graphics to bitmaps, as well as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hardcopy distribution.  Updates will be distributed on the RIP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528-5020 and over the USENET via the rec.pyrotechnic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rsion 1.5 I hope to have .GIF files to replac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to have removed all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ggestions, correction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new information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VID RICHARDS on the RIPCO BBS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shawk_pro38@iitvax.i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shawk_pro38@iitvax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ny items by section number or EXACT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 First Amendment is not a shield. Care must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law is broken when information is gained or divulged. I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of this file, and swear that no article of this documen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-1989         Compilation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0        Original file lost i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0    File reborn as The Compleat Terrorist Today, August 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0, at 1 AM, I found a copy of The Terrorist's Hand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BS, and recombined it with some other 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1    In February, I had a major loss of data, but regained 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local BBS.  I did some cosmetic work and kil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ndancies, and renamed the file to TBBOM.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w about 172 printed pages. (You may wish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ut and bi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91    File revised by Vlad Tepes on Ripco II.  Some de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valuable additions. I (The Editor) fel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have version numbers, so, in light of the ad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lad Tepes, the first volume number is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9, 1991     Revisions and addenda by Vlad Tepes.  A revision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formation (The original text i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new information) and an addendum refer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1   Vlad Tepes assumes the job of co-author/editor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cessary deletions are made, as well as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"THE BIG BOOK OF MISCHI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- The Terrorist's Handbook -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Industries (CHAOS), is proud to present this revise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's Handbook.  First and foremost, let it be stated that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ssumes no responsibilities for any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publication.  The purpose of this is to show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methods used by those people in this and other countr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error as a means to acheive political and social goals.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may be found in public libraries, and can ofte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rrorist with minimal resources. The processes and technique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RRIED OUT UNDER ANY CIRCUMSTANCES!! SERIOUS INJURY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ATTEMPTING TO PERFORM ANY OF THE METHO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ALTHOUGH ALL EFFORTS HAVE BEEN MADE TO INSURE ACCURAC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OR READING ENJOYMENT, AND IS NOT INTENDED FOR ACTUAL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t is important that everyone has some idea of just how eas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terrorist to perform acts of terror; that is the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  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.......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........  Pyr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........  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........  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........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  ACQUIRI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........  Techniques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.......  LIST OF USEFUL HOUSEHOLD CHEMICALS AND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.....  PREPARATION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........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........ 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  EXPLOSI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........  Explosiv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....... 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........  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........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........ 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........  Pi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.......  LOW 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.......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........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........  Fuel + 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 ........  Perchl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 ........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.......  HIGH 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 ........  R.D.X. (Cyclo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2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 ........  A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 ........ 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5 ........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........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7 ........  Nitrostar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 ........ 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 ........  Ammonium Picrate (Explos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........  Nitrogen Tri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........ 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.......  OTHER "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 ........ 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 ........  Molotov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 ........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4 ........  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......... 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....... 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......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........ How Not To Ge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........ Guidelines F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.......  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 ........  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........  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 ........  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 ........  Electro - 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1 .......  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2 .......  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3 .......  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.......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 ........  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 ........  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3 ........  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.......  EXPLOS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1 ........  Pap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2 ........  Met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3 ........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4 ........  Plast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.......  ADVANCED USES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1 ........ 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2 ........  Tub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3 ........  Atomized Partic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4 ........  Lightbu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5 ........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6 ........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.......  SPECIAL AMMUNITION FOR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.......  PROJECTILE WEAPONS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........  Bow and Crossbow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........  Blow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 ........  Wrist Rocket and Slingshot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.......  PROJECTILE WEAPONS (FIRE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 ........  Hand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2 ........ 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.......  PROJECTILE WEAPONS (COMPRESSED 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1 ........  .177 Caliber B.B 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2 ........  .22 Caliber Pellet 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.......  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.......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........  Basic Rocket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........  Long Range Rocket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 ........  Multiple Warhead Rocket-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........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........  Basic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 ........  Rocket-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3 ........  Reinforced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.......  PYROTECHNIC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.........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.........  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.........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.........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1 ........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2 ........  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3 ........  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.......  LISTS OF SUPPLIERS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.......  CHECKLIST FOR RAIDS O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......  USEFUL PY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......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city or town of reasonable size has a gun store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harmacies. These are two of the places that potential terrorist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rchase explosive material.  All that one has to do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non- explosive uses of the materials.  Black pow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used in blackpowder firearms.  It comes in varying "grade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fferent grade being a slightly different size.  The grad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depends on what the calibre of the gun that it is used in; a fin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could burn too fast in the wrong caliber weapon.  The rule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grade, the faster the burn rate of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owder is generally available in three grades.  As stated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grade, the faster the powder burns.  Burn rat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bombs.  Since an explosion is a rapid increase of gas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environment, to make an explosion, a quick-burning powd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on grades of black powder are listed below, along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width (calibre) of what they are used in.  Generally, the fastest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the FFF grade is desirable.  However, the other grades and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             BORE WIDTH               EXAMPLE OF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����������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.50 or greater           model cannon; some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         .36 - .50                large pistols; small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               .36 or smaller           pistols; derr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F grade is the fastest burning, because the smaller grad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r burning surface exposed to the flame front.  The large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uses which will be discussed later.  The price rang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per pound, is about $8.50 - $9.00.  The price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nd so one saves oneself time and work if one buys the finer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The major problems with black powder are that it can be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by static electricity, and that it has a tendency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from the air. To safely crush it, a one would use a plastic sp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oden salad bowl. Taking a small pile at a time, he or she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powder through the spoon and rub it in a series of 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but not too hard.  It is fine enough to use when it is about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ur.  The fineness, however, is dependant on what type of devi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; obviously, it would be impracticle to crush enough pow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1 foot by 4 inch radius pipe.  Any adult can purchase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one can own black powder firearm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PYR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dex is a synthetic powder that is used like black powd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rades, but it is more expensive per pound.  However, a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pyrodex contains more material by volume than a pound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It is much easier to crush to a very fine powder than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considerably safer and more reliable.  This is becaus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ff by static electricity, as black can be, and it is less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moisture.  It costs about $10.00 per pound.  It can be cru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black powder, or it can be dissolved in boiling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   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exciting hobbies nowadays is model rocketry.  Es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roducer of model rocket kits and engines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single large grain of propellant.  This grain is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eavy cardboard tubing.  One gets the propellant by slitt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 wise, and unwrapping it like a paper towel roll.  When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fire clay at either end of the propellant grain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one gently with a plastic or brass knife.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hard, and must be crushed to be used.  By gripping the g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setting on a set of pliers, and putting the grain and pow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g, the powder will not break apart and shatter all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to all the large chunks of powder, and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like black powder. Rocket engines come in various size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A - 2T to the incredibly powerful D engines.  The larger the eng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.  D engines come in packages of three, and cost about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Rocket engines are perhaps the single most useful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o a terrorist, since they can be used as is, or can be cannib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plosiv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  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 powder and shotgun powder are really the same from a prac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They are both nitrocellulose based propellant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gunpowder in all future references. Smokeless gunpowd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on of concentrated nitric and sulfuric acid upon cott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ulose material. This material is then dissolved by solv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in the desired grain size.  When dealing with smokeless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size is not nearly as important as that of black powder. Bo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grained smokeless powder burn fairly slowly compared to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onfined, but when it is confined, gunpowder burns both hott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seous expansion, producing more pressure. Therefore,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is often necessary for other propellants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. owder costs about $9.00 per pound. In most s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with a valid driver's license can buy it, since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trictions on rifles or shotguns in the U.S. There are now ID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when purchasing powder at a retail outlet.  Mail-ord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uch checks.  Rifle powder and pyrodex may be purchas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UPS charges will be high, due to DOT regulations o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wder is a mixture of powdered aluminum metal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rs. It is extremely sensitive to heat or sparks, and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are than black powder, with which it should NEVER be mix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small containers which must be mixed and shaken before us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powdered, and is available in three speeds: fast, medium, and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lash powder is the best for using in explosives o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urns very rapidly, regardless of confinement or packing, with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flash", hence its name.  It is fairly expensive, costing about $1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d in magic shops and theatre supply stores. Flash powd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aluminum and/or magnesium. Zirconium metal is the main ingred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BULBS, but is too expensive to be used in most flash powder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high explosive material that is oft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"safety explosive"  It is very stable, and is difficult to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. It will only light if the glowing, red-hot part o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it. It is also difficult to detonate; (the phenomenon of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) it requires a large shockwave to cause it to g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Commercially, it is sometimes mixed with a small amount of ni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to increase its sensitivity. Ammonium nitrate is used in the "C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s" or "Instant Cold", available in most drug stores. The "Cold Paks"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g of water, surrounded by a second plastic bag containing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To get the ammonium nitrate, simply cut off the top of the outsid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lastic bag of water, and save the ammonium nitrate in a well s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ight container, since it is rather hydroscopic, i.e. it tends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rom the air. It is also the main ingredient in many ferti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ACQUIRI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deals with getting chemicals legally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"procuring" them. The best place to steal chemicals is a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 schools have all of their chemicals out on the shelves in th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 their chemical stockrooms. Evening is the best time to ent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as there are the least number of people in the building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s will st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TECHNIQUES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ecomes necessary to pick a lock to enter a lab,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ockpick is dynamite, followed by a sledgehamm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blems with noise and excess structural damag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 next best thing, however, is a set of professional lock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unfortunately, are difficult to acquire. If the door to a lab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adbolt is not engaged, then there are other possibilities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 if one can see the latch, one can open the do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facilitate freeing the latch from its hole in the wall.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stiff wire ( 20 gauge ), specially bent aluminum from cans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knives, and credit cards are the tools of the trade. The w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nd devices are uses is similar: pull, push, or otherwi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out of its recess in the wall, thus allowing the door to op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liding whatever tool that you are using behind the latch, and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ch back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doorknob locks have two fingers. The larger finger hold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hile the second (smaller) finger only prevents the first fi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 in when it (the second finger) is pressed in by the catch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  If you can separate the catch plate and the lock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the second finger will slip out enough to permit the first fi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)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}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-&gt;   (|   }   &lt;--- The large (first)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      |___}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for getting through locked do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other method of forced entry is to use an automobile jack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round the door out of shape, freeing the latch or expo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thods. This is possible because most door fr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light amount of "give". Simply put the jack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across the frame in the vicinity of the latch, and j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If the frame is wood it may be possible to remove the j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ing the door, which will relock the door and leave few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entry. This technique will not work in concrete block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difficult to justify an auto jack to the security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screwdriver or two to pry the lock and door apart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part, try to slip the lock.  Screwdrivers, whil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cent, are much more subtle than auto jacks, and much fas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If you're into unsubtle, I suppose a crowbar would wor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y bother to slip the loc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nd a set of double doors.  They are particularly easy to pry apar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lock is occasionally accessible to you while open, "adju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catchplate to make it operate more suitably (i.e.,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lets *both* fingers out, so that it can always be slipp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disassembling the lock and removing some of the pin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ch easier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, for some odd reason, the hinges are on your side (i.e.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utward), remove the hinge pins (provided they aren't st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ded tabs).  Unfortunately, this too lacks subtlety, in spi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the door cannot be slipped and you will want to get through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he mechanism.  Use of sufficient force to make the firs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 while the second finger is retreated will break some loc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locks) in such a way that they may thereafter be slipped triv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therwise work in all normal ways.  Use of a hamm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 is recommended. Some care should be used not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jamb when attempting this on closed and locked doors,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 the attention of the users/owners/locksmith/police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ook around in desks.  People very often leave keys to sensit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 or other obvious places.  Especially keys to share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like supply rooms, that are typically key-limited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needs access to.  Take measurements with a micrometer,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(lay key under paper and scribble on top), or be dull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x impression.  Get blanks for the key type (can be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locks; I won't go into methods, other than to say tha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ther keys made from the same blank, you can often work won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ingenuity) and use a file to reproduce the key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meter works best:  keys made from mic measurements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nsistently than keys made by any other method.  If you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s, it is likely to take many tries before you obta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reliably.  Also, if you can 'borrow' the cylinder and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in levels can be obtained and key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imple locks, like desks, can be picked fairly easily.  Many de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hree or four pin locks of only a few level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ly picked by a patient person in a few minute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 and a paper clip will work wonders in practiced hands.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torque to the lock in the direction of ope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.  Then 'rake' the pins with the unfolded paper clip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you'll apply enough pressure with the screwdriver that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ign properly (they'll catch on the cylinder somewhe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ir normal travel), and once they're all li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ssure on the screwdriver will then open the lock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(7) can be very effective.  This works better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loppily machined locks that have a fair amount of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.  Even older quality locks can be picked in this mann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ylinders have been worn enough to give enough play to allow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ch reliably. Even with a well worn quality lock,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akes a *lot*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ustodial services often open up everything in sight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.  Make the most of your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o matter what you're doing, look like you belong there.  Noth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ore suspicious than someone skulking about, obvious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conspicuous.  If there are several of you, have some innoc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eming warning method ("Hey, dummy!  What time is it?"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get anything suspicious put away.  Don't travel in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 AM.  Remember, more than one car thief has managed to enlist a c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in breaking into a car.  Remember this.  Security peop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ke* to help people.  Don't make them suspicious or annoy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un into security people, try to make sure that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or break-ins reported there the next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nsider the possibilities of master keys.  Often, every 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or department will have a common master (building entran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mmon exception).  Take apart some locks from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have common masters, measure the different pin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nd find lengths in common.  Experiment.  Then get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you're *really* curiou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ntrol keys are fun, too.  These keys allow the us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's core, and are generally masters.  (A pair of needle nose pl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ol can then be used to open the lock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  SLIPP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aterial we've found for slips so far is soft sheet cop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flexible, so it can be worked into jambs easily, and can be pre-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In the plane of the sheet, however, it is fairly strong, and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Of course, if they're flexible enough, credit cards, student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ork just fine on locks that have been made slippable if the door j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 enough.  Wonderfully subtle, quick, and delightfully effect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om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. 2.11.1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should then be folded to produce an L,J,or U shaped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________________________________________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.1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J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.1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sten to add here that many or most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strict policies about unauthorized possession of ke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it is at least grounds for expulsion, even without filing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Don't get caught with keys!!!  The homemad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bvious, as they don't have the usual stamps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ksmiths put on to name and number the key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point out that if you make a nuisance of yourself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asty things that can be done to catch you and/or slow you d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y putting special pin mechanisms in, locks can be made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to open them.  If you lose one this way, what can I say?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fingerprints on it.  Or make sure they're someone else's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ischief can also tempt the powers that be to r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       OPENING MASTER "WARDED" LOCKS   (by Vlad Te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k with the key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.2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_[]_[]__[]_[]    A cross section looks like this:  \_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/ [] []  []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e the key down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.2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___________[]    A cross section looks like this: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/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bypass the wards... sometimes you have to pull the ke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urning as you pass each block, to find the internal le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latch. It's possible that some of the newer locks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r, which makes the process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LIST OF USEFUL HOUSEHOLD CHEMICALS AND THEI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get many chemicals from hardware stores, super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s to get the materials to make explosives or o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would-be terrorist would merely need a station wag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acquire many of the chemicals nam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Used In                       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    _______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ethyl *       alcoholic beverages         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nts (95% min. for both)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+              CLEAR household ammonia        supermarkets/7-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             instant-cold paks,             dru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             fertilizers                    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         pressurizing whip cream        party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pers (like CO2 ctgs.)       Head shops (The Al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lmont/Clark, Ch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            firestarters   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              vitamins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           cooking, laxative              supermarket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        mercury thermometers           super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        uncharged car batteries        automotiv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   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gardening                      gardening/hard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 charcoal grills                super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arden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        fertilizer                     gardening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(cotton)     first aid                    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 road flares                    surplus/auto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oil               kerosene stoves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d gas            propane stoves 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water purification             purific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or            hexamine stoves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amine            (cam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acid ^          cleaning printing              printing sho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es                         photograph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ine                 disinfectant (tinture)         Pharmacy, O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chlorate     solidox pellets             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ERY impure)                  for cutting to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Nitric acid is very difficult to find nowadays.  It is usually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mb makers, or made by the process described in a later 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centration for making explosives about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iodine sold in drug stores is usually not the pure crystal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red for producing ammonium triiodide crystals. To obtain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must usually be acquired by a doctor's prescription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Once again, theft is the means that terrorists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PREPARATION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ny chemicals are not easily available in their pure fo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possible for the home chemist to purify more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mpure forms of desired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several ways to make this most essential of all acid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. One method by which it could be made will be presented.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reminded that these methods SHOULD NOT BE CARRIED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                          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nitrate or                      adjustable heat 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                       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lecting flask with s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32 milliliters of concentrated sulfuric acid into the ret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weigh out 58 grams of sodium nitrate, or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and add this to the acid slowly.  If it all does not dis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ir the solution with a glass rod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lace the open end of the retort into the collecting flask, and pla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flask in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gin heating the retort, using low heat.  Continue heating until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come out of the end of the retort.  The liquid that forms i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Heat until the precipitate in the bottom of the retort is almost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no more nitric acid is forming.  CAUTION: If the acid is he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, the nitric acid will decompose as soon as it is form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roduction of highly flammable and toxic gas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 It is a good idea to set the above apparatus up, and the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could also be obtained from store-bought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issolving black powder in boiling water and filtering out the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coal. To obtain 68 g of potassium nitrate, it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about 90 g of black powder in about one litre of boiling water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olved solution through filter paper in a funnel into a j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that pours through is clear. The charcoal and sulfur in black pow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uble in water, and so when the solution of water is allowed to eva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will be left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 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is far too difficult to make outside of a labor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lant.  However, it is readily available in an uncharg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A person wishing to make sulfuric acid would simply remov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battery and pour the acid into a glass container.  Ther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eces of lead from the battery in the acid which would have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boiling or filtration.  The concentration of the sulfuric ac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reased by boiling it; very pure sulfuric acid pour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ean moto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very powerful but insensitive high-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made very easily by pouring nitric acid into a large flask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Then, by simply pouring household ammonia into the flask and runn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would be formed. After the materials have stopped react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ve to leave the solution in a warm place until all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unneutralized ammonia or acid have evaporated. There would be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formed, which would be ammonium nitrate. It must be kept in a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because of its tendency to pick up water from the air. 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above process would have to be heated VERY gently to dri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EXPLOSI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persons reading this material MUST NEVER ATTEM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XPLOSIVES DESCRIBED HEREIN.  IT IS ILLEGAL AND EXTREME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DO SO.  LOSS OF LIFE AND/OR LIMB COULD EASILY OC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MPTING TO PRODUCE EXPLOSIV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ipes are theoretically correct, meaning that an individ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produce the materials described.  The methods 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-down industri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EXPLOSIV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sive is any material that, when ignited by heat or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rapid decomposition or oxidation.  This process releases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material in the form of heat and light, or by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aseous compounds that occupy a much larger volum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aterial. Because this expansion is very rapid, large volume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ced by the expanding gasses.  This expansion occurs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peed of sound, and so a sonic boom occurs.  Thi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behind an explosion.  Explosives occur in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explosives which detonate, low order explosives, which b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, which ma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explosives detonate.  A detonation occurs only in a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Detonations are usually incurred by a shockwav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lock of the high explosive material.  The shockwave break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bonds between the atoms of the substance,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to the speed of sound traveling through that materi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explosive, the fuel and oxodizer are chemically bon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breaks apart these bonds, and re-combines the two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stly gasses. T.N.T., ammonium nitrate, and R.D.X.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order explosives do not detonate; they burn, or undergo 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ated, the fuel(s) and oxodizer(s) combine to produce heat, 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 products.  Some low order materials burn at about the same spe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s they do in the open, such as blackpowder.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, which is correctly called nitrocellulose, burn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r when they are in a confined space, such as the barrel of a fire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burn much slower than blackpowder when they are ign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ssurized conditions. Black powder, nitrocellulose, and flash pow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s of low 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s are peculiarities to the explosive field.  Some of th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, will function as a low or high order explosiv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sensitive to friction, heat, or shock, tha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Most primers perform like a high order explosiv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more sensitive.  Still others merely burn, b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, they burn at a great rate and with a large expansion of gas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. Primers are usually used in a small amount to initiate, or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, a high order explosive, as in an artillery shell.  Bu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quently used to ignite a low order explosive;  the gunpow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is ignited by the detonation of its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explosives are often used as primers.  Of the ones discu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rcury fulminate and nitroglycerine are real explosives;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 crystals decompose upon impact, but they release little hea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Impact explosives are always treated with the greatest car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est anarchist never stores them near any high or low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triiodide crystals are foul-smelling purple color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 under the slightest amount of heat, friction, or shock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ith the purest ammonia (ammonium hydroxide) and iodi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said to detonate when a fly lands on them, or when an an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m. Household ammonia, however, has enough impurities, such as 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rasive agents, so that the crystals will detonate when thrown,cr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ted. Ammonia, when bought in stores comes in a variety of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 and cloudy ammonias should not be bought; only the clear ammon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ammonium triiodide crystals. Upon detonation, a loud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and a cloud of purple iodine gas appears about the deton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nfortunate surface that the crystal was detonated u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ruined, as some of the iodine in the crystal is thrown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orm, and iodine is corrosive.  It leaves nasty, ugly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sh-purple stains on whatever it contacts. Iodine gas is also ba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 damage lungs, and it settles to the ground and stain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.  Touching iodine leaves brown stains on the skin that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, unless they are immediately and vigorously washed off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pound would have little use to a serious terrorist, a vand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m in damaging property.  Or, a terrorist could throw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crowd as a distraction, an action which would possibly inj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, but frighten almost anyone, since a small crystal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rown produces a rather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triiodide crystals could be produc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monium hydroxide,     two throw-away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ici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bout two teaspoons of iodine into one of the glass jars.  The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throw away because they will never be 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nough ammonia to completely cover the i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unnel into the other jar, and put the filter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el. The technique for putting filter paper in a funnel is t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asic chemistry lab class: fold the circular paper in half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ircle is formed.  Then, fold it in half again to form a tri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urved side.  Pull one thickness of paper out to form a con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e into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allowing the iodine to soak in the ammonia for a while,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nto the paper in the funnel through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the solution is being filtered, put more ammonia into the fir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any remaining crystals into the funnel as soon as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llect all the purplish crystals without touching the brown fil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m on the paper towels to dry for about an hou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too close to any lights or other sources of hea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well detonate. While they are still wet, divide the wet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pieces of about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they dry, gently place the crystals onto a one square in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 tape.  Cover it with a similar piece, and gently press the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round the crystal, making sure not to press the cryst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cut away most of the excess duct tape with a pair of sci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rystals in a cool dry safe place.  They have a shel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week, and they should be stored in individual contain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own away, since they have a tendency to slowly decompose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gives off iodine vapors, which will stain whatever they sett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way to increase their shelf life is to store them i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  To use them, simply throw them against any surfac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will be stepped on or cr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fulminate is perhaps one of the oldest know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It can be detonated by either heat or shock, which would make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value to a terrorist.  Even the action of dropping a crys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 causes it to explode.  A person making this material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g mercury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l concentrated         100 ml beak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 alcohol (30 ml)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nt alcohol must be at least 95% ethyl alcohol if it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. Methyl alcohol may prevent mercury fulminate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thermometers are becoming a rarity, unfortunately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in most stores as they have been superseded by alcoh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xic fillings. Mercury is also used in mercury swi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electronics stores. Mercury is a hazardous substanc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thermometer or mercury switch until used. It gives of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which will cause brain damage if inhaled.  For this reas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not to spill mercury, and to always use it outdoors.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 an open cut; rubber gloves will help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ne beaker, mix 5 g of mercury with 35 ml of concentrated ni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lass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lowly heat the mixture until the mercury is dissolved, whic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urns green and b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30 ml of ethyl alcohol into the second beaker, and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dd all of the contents of the first beaker to it.  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fumes should appear. These fumes are toxic and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rty to forty minutes, the fumes should turn whit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ction is near completion.  After ten more minutes, add 30 m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lled water 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refully filter out the crystals of mercury fulminate from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Dispose of the solution in a safe place, as it is corr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several times in distilled water to remove as much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s possible.  Test the crystals with the litmus pap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.   This will be when the litmus paper stays blue when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 crystals to dry, and store them in a safe place,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losive or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an also be done by volume, if the availabl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eighed.  Simply use 10 volumes of nitric acid and 10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every one volume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e is one of the most sensitive explosives,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nsitive.  Although it is possible to make it safely, it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young anarchist has been killed or seriously inj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uff.  When Nobel's factories make it, many people wer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to-frequent factory explosions.  Usually, as soon as it is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safer substance, such as dynamite.  An idiot wh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itroglycerine would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eye-dr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1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bicarbonate     200-300 ml b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13 ml)           ( a plastic bucket serves w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sulfuric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9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ine  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150 ml of distilled water into one of the 200-300 ml b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the other 200-300 ml beaker, place 150 ml of distilled wat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of sodium bicarbonate, and stir them until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rbonate dissolves.  Do not put so much sodium bicarbonate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some remains un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n ice bath by half filling the ice bath container with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able salt.  This will cause the ice to melt, lower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lace the 100 ml beaker into the ice bath, and pour the 13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nitric acid into the 100 ml beaker.  Be sure that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pill into the ice bath, and that the ice bath will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when more materials are added to it.  Be su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nough ice bath container to add more ice.  Bring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 down to about 20 degrees centigrad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the nitric acid is as cold as stated above, slowly and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9 ml of concentrated sulfuric acid to the nitric acid.  Mi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together, and cool the mixed acids to 10 degrees centigrad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start another ice ba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ith the eyedropper, slowly put the glycerine into the mixed aci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t a time.  Hold the thermometer along the top of the mix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d acids and glycerine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THE TEMPERATURE TO GET ABOVE 30 DEGREES CENTIGRAD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ERATURE RISES ABOVE THIS TEMPERATURE, WATCH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ycerine will start to nitrate immediately, and the temper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to rise.  Add glycerine until there is a thi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on top of the mixed acids.  It is always safes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tir the mixed acids and glycerine for the first ten minutes of n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ce and salt to the ice bath to keep the temperatur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00 ml beaker well below 30 degrees centigrade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will form on the top of the mixed acid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sulfuric acid will absorb the water produced by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When the reaction is over, and when the nitroglycerine is well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, slowly and carefully pour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and mixed acid into the distilled water in the b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The nitroglycerine should settle to the bottom of the b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er-acid solution on top can be poured off and disposed of. D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- water solution as pos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arefully remove the nitroglycerine with a clean eye-dropper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in step 2.  The sodium bicarbonate solution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, which will make the nitroglycerine more stabl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explode for no reason, which it can do.  Test the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tmus paper until the litmus stays blue.  Repeat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and use new sodium bicarbonate solutions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the nitroglycerine is as acid-free as possible, store it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in a safe place.  The best place to store nitroglycerin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nything living, or from anything of any value.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lode for no apparent reason, even if it is stored in a secur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PI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cedure for the production of picric ac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phenol has not yet been given, its salts are described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tremely sensitive, and detonate on impact.  By mixing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l hydroxides, such as sodium or potassium hydroxide, and eva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metal picrates can be formed.  Simply obtain picric ac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t, and mix it with a solution of (preferably) potassium hydroxid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 range molarity.  (about 6-9 M)  This material, potassium picr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-sensitive, and can be used as an initiator for any typ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LOW-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low-order explosives that can be purchased in gu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explosive devices. However, it is possible that a wise wis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ould not sell these substances to a suspicious-looking individual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ould then be forced to resort to making his own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de by the Chinese for use in fireworks, black powd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eapons and explosives in the 12th century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but it is not very powerful or safe.  Only about 50% of black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t gasses when it is burned; the other half is mostly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particles.  Black powder has one major problem: it can be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.  This is very bad, and it means that the mater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wooden or clay tools.  Anyway, a misguided individ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black powder at home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clay gr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                 wooden salad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(10 g)           plastic ba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(15 g)         300-500 ml beak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coffee pot or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 small amount of the potassium or sodium nitrate in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 and grind it to a very fine powder.  Do this to all of the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, and store the ground powder in one of the plastic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the same thing to the sulfur and charcoal, storing each chemic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stic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all of the finely ground potassium or sodium nitrate in the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just enough boiling water to the chemical to get it all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contents of the other plastic bags to the wet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and mix them well for several minutes.  Do this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sible sulfur or charcoal, or until the mixture is univers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a warm sunny day, put the beaker outside in the direct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ght is really the best way to dry black powder, since it is nev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, but it is hot enough to evaporate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ape the black powder out of the beaker, and store i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. Plastic is really the safest container, followed by paper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black powder in a plastic bag, since plastic bags are pron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cellulose is usually called "gunpowder" or "guncotton"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an black powder, and it produces a much greater volume of hot g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rns much faster than black powder when it is in a confin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itrocellulose is fairly easy to make, as outl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on  (cellulose)          two (2) 200-300 ml b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10 cc of concentrated sulfuric acid into the beaker.  Add to thi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of concentrate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mmediately add 0.5 gm of cotton, and allow it to soak for exactly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nitrocotton, and transfer it to a beaker of distilled wa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the material to dry, and then re-w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fter the cotton is neutral when tested with litmus paper, it is read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1     PRODUCING CELLULOSE NITRATE   (From andrew at C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make nitrocellulose, though. It was not guncotton grad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oleum (H2SO4 with dissolved SO3); nevertheless it worked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H2SO4 from a little shop in downtown Philadelphia, which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-acid fire extinguisher refills. Not only was the acid concentrated,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iful, it came with enough carbonate to clean up. I'd add KNO3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ter (OK, I'd add the acid to the water - but there was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what was added to what made little difference. It sp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2SO4 either way). Later on, when I could purchase the aci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used 3 parts H2SO4 to 1 part HNO3. For cotton, I'd use cotton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tton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away nitration was commonplace, but it is usually not so disaster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cellulose as it is with nitroglycerine. For some reason, I tried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ton cloth in a solution of lye, and rinsing it well in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the cloth dry and then nitrated it. (Did I read this somewhere?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was nitrated, I never got a runaway reaction. BTW, water qu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way reaction of cellu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as washed thoroughly and allowed to dry. It dissolved (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sh) in acetone. It dissolved in alcohol/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ual warnings regarding strong acids apply. H2SO4 likes to spat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on the skin, it destroys tissue - often painfully. It disso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clothing. Nitric also destroys skin, turning it bright ye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Nitric is an oxidant - it can start fires. Both agents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you if you get them in your eyes. Other warnings also apply.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cellulose decomposes very slowly on storage if it isn't stab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is auto- catalyzing, and can result in spontaneous explo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kept confined over time. The process is much f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not washed well enough. Nitrocellulose powders contain stab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phenyl amine or ethyl centralite. DO NOT ALLOW THESE T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NITRIC ACID!!!! A small amount of either substance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mounts of nitrogen oxides that result from decomposi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hibit the autocatalysis. NC eventually will decompos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inherently dangerous and illegal in certain areas. I g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You may kill yourself and others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2      Commercially produced Nitrocellulose is stabil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inning it in a large centrifuge to remove the remaining aci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mersion in a large quantity of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iling it in acidulated water and washing it thoroughly with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C is to be used as smokeless powder it is boiled in a soda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nsed in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er the acid used (lower water content) the mor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 will be, and the more powerful the nitrocellulos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ctually three forms of cellulose nitrate, only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yrotechnic purposes. The mononitrate and dinitr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are produced by incomplete nitration. If nit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complete the explosive trinatra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3.2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OH                           CH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                             |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O         HNO             C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\           3           /H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         CH-O-         --&gt;   -CH         CH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     H/        H SO           \H     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C          2  4           C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OH                        ONO  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E                   CELLULOSE TRI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  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early an infinite number of fuel-oxodizer mix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misguided individual in his own home.  Some are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, while others are safer and less effective.  A lis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 oxodizer mixtures will be presented, but the exact measur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re debatable for maximum effectiveness.  A rough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 the percentages of each fuel and oxod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, % by weight         fuel, % by weight    speed #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  sulfur 33%            5   friction/impa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nsitive;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50%          sugar 35%             5   fairly slow burning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coal 15%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50%          sulfur 25%            8      extreme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nesium or                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  magnesium or          8          uns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nitrate 65%            magnesium dust 30%      ?        unpredic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5%                        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60%     glycerine 40%          4     delay bef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gni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GNITES SPONTANEOUSLY WITH GLYCERINE!!!          upon gra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67%     sulfur 33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enate 60%     sulfur 20%             5       unst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50%     sugar 50%              3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75%         charcoal 15%            7      this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10%                    black pow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60%         powdered iron           1     burns very h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agnesium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izer, % by weight         fuel, % by weight    speed #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75%        phosphorus              8  used to make strike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quisulfide 25%           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perchlorate 70%     aluminum dust 30%        6     solid fuel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mall amount of              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7%     magnesium or           10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0%    magnesium or             8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aluminum dust 20%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fur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nitrate 30%           aluminum dust 30%        9     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30%                    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peroxide 90%          magnesium dust 5%       10       altern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uminum dust 5%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chlorate 50%     sulfur 25%              8       sligh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or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red phosphorus 27%      7     very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3%          sulfur 3%                     impac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50%    powdered sugar 25%      7       unstable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or                     igni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dust 25%              it gets w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75%        charcoal dust 15%       6        uns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ixtures that uses substitutions of sodium perchlorate for potassi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 become moisture-absorbent and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speed number, the faster the fuel-oxodizer mixtur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gnition.  Also, as a rule, the finer the powder, the faster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can easily see, there is a wide variety of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de at home.  By altering the amounts of fuel and oxodiz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rn rates can be achieved, but this also can change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   PERCHLO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, any oxidizable material that is treated with per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low order explosive.  Metals, however, such as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, become excellent bases for flash-type powders.  Som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chlorated are cotton, paper, and sawdust.  To produce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chlorate, simply acquire the hydroxide of that metal, e.g. so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hydroxide.  It is a good idea to test the material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small amount of acid, since some of the materials ten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hen contacted by the acid.  Solutions of sodium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 FLASH POWDER      (By Dr. T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basic precautions to take if you're crazy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lash 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rind the oxidizer (KNO3, KClO3, KMnO4, KClO4 etc) separat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VER grind or sift the mixe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x the composition on a large paper sheet, by roll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 not store flash compositions, especially any containing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very small quantities at first, so you can appreci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3  50%     (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o have the KNO3 very dry, if evolution of ammo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hen the KNO3 has water in it.  Very pure and dry KNO3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lO3 with Mg or Al metal powders works very well.  Many hands,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have been lost with such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nO4 with Mg or Al is also an extremely powerful flash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4 with Al is generally found in comercial fireworks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t is safe, it is a little safer than KClO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2Cr2O7 can also be used as an oxidizer for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r the oxidizer and the finer the metal powder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This of course will also increase the sensetivity of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flash small quantities can be burnt in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(50g or more)  ignited in the open can detonat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ntain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lash powder in any container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equations of some oxidizer/metal reactions. Only maj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 Excess metal powders are generally used. 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with atmospheric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NO3 + 10 Mg  --&gt;  2 K2O + 2 N2 + 10 MgO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3 + 2 Al  --&gt;  KCl + Al2O3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ClO4 + 8 Al  --&gt;  3 KCl + 4 Al2O3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MnO4 + 14 Al  --&gt;  3 K2O + 7 Al2O3 + 6 Mn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lack Powder first if you have never worked with pyrotec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then think abou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. Van Tiel-   Ph.D.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is a lot safer than sodium/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HIGH-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explosives can be made in the home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The main problem is acquiring the nitric acid to produc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Most high explosives detonate because their molecular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some fuel and usually three or more NO2 ( nitrogen diox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 T.N.T., or Tri-Nitro-Toluene is an excellent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When a shock wave passes through an molecule of T.N.T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dioxide bond is broken, and the oxygen combines with the fuel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croseconds.  This accounts for the great power of nitroge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Remembering that these procedures are NEVER TO BE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of manufacturing high-order explosives in the hom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  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.X., also called cyclonite, or composition C-1 (when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sers) is one of the most valuable of all military explosi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more than 150% of the power of T.N.T., and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  It should not be used alone, since it can be set off by a not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hock.  It is less sensitive than mercury fulminate, or nitroglyc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too sensitive t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3.31)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\             RDX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C   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N        N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\      /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D.X. can be made by the surprisingly simple method outlined hereaf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make in the home than all other high explosiv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mine                    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enamine   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blets (5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 (550 ml)         ice bath container  (plastic bu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the beaker in the ice bath, (see section 3.13, steps 3-4)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550 ml of concentrated nitric acid into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acid has cooled to below 20 degrees centigrade, add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ushed fuel tablets to the beaker.  The temperature will 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kept below 30 degrees centigrade, or dire conseque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 the temperature below zero degrees centigrade, either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and salt to the old ice bath, or by creating a new ice bath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could be added to the old ice bath, since it become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put in water. Continue stirring the mixtur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below zero degrees centigrade for at le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mixture into a litre of crushed ice.  Shake and stir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it to melt.  Once it has melted, filter out the crys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of the corrosiv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crystals into one half a litre of boiling distilled water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s, and test them with the blue litmus paper.  Repeat step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until the litmus paper remains blue.  This will make the crysta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ore the crystals wet until ready for use. Allow them to d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. R.D.X. is not stable enough to use alone as an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osition C-1 can be made by mixing 88.3% R.D.X. (by weight) with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oil, and 0.6% lecithin. Kneed these material together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 This is one way to desensitize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H.M.X. is a mixture of T.N.T. and R.D.X.; the ratio is 50/50, by w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s sensitive, and is almost as powerful as straight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y adding ammonium nitrate to the crystals of R.D.X. after step 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ssible to desensitize the R.D.X. and increase its pow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is very insensitive and powerful. Soduim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could also be added; a small quantity is sufficient to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R.D.X. detonates at a rate of 8550 meters/second when it is compress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of 1.55 g/cubic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could be made by a terrorist according to the hap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section 2.33, or it could be stolen from a construction si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used in blasting, because it is very stable and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nd heat.  A terrorist could also buy several Instant Cold-Pa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 or medical supply store.  The major disadvantage with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from a terrorist's point of view, would be detonating it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iming charge must be used, and usually with a booster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 wi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3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__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|_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.N.T. |    ammonium nit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rimer  |booster |         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|        |     fuel oi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__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er explodes, detonating the T.N.T., which detonate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shockwave through the ammonium nitrate, deton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   A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 is an acronym for Ammonium Nitrate - Fuel Oil Solution.  An 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only other major problem with ammonium nitrate: its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ater vapor from the air.  This results in the explosive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when such an attempt is made.  This is rectified by mixing 94%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 ammonium nitrate with 6% fuel oil, or kerosene.  The kerosen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from absorbing moisture from the air.  An ANF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rge shockwav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.1     About ANFO            (From Dean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here was been a lot said about various ANFO mixtur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Ammonium Nitrate with Fuel Oil.  This forms a reasonab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xplosive, with its primary benifit being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 Bulk ANFO should run somewhere around 9-12 cents the p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compared to 40% nitro gel dynamites at 1 to 2 dollars the p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down, it is frequently mixed at the borehole by a bulk 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pneumatic delivery hopper of AN prills (thats pellets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 and a tank of fuel oil.  It is strongly recommended that a d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preferably red be added to the fuel oil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reated AN explosive from untreated oxid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 is not without its problems.  To begin with, it is not tha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onation.  Number eight caps are not reliable when used with A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charges must be used to avoid dud blast holes.  Common bo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icks of various dynamites, small pours of water gel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's detaprime cast boosters, and Atlas's power primer cast explo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boosters raises the cost.  Secondly, ANFO is ver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able.  It dissolves in it, or absorbes it from the atmo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uite worthless real quick.  It must be protected from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hole liners, and still must be shot real quick.  Third, ANFO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somewhere around .85.  This means ANFO sacks float, which is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ly, the low density means the power is somewhat low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weight of explosive one can place in a hole, th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 blown into the hole with a pneumatic system fractures as it is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density to about .9 or .92.  The delivery system adds to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nti static in nature.  Aluminum is added to some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ackaged ANFOs to raise the density---this also rai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, and a few of these mixtures are reliablly cap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n, for formulations.  An earlier article mentioned 2.5 kil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, and I believe 5 to 6 liters of diesel.  This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ver fueled, and I'd be surprised if it worked.  Dupont recomm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o FO ratio of 93% AN to 7% FO by weight.  Hardly any oil at all.  Mor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ixture less explosive by absorbing detonation energy, 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makes detonation byproducts health hazzards as the mixture is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Note that commercial fertilizer products do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us AN prills dupont sells, because fertilizers are co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eant to seal them from moisture, which keep the oil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 with ANFO:  for reliable detonation, it needs con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a casing, borehole, etc, or from the mass of the charge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the stuff with a booster in it is likely to scatter and bur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lode when the booster is shot.  In boreholes, or reasonabl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s (cardboard, or heavy plastic film sacks) the stuff detona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 will big piles.  Thats how the explosive potential was discover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il freighter rammed a bulk chemical ship.  Over several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es intermixed to some degree, and reached critical mass.  Real big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way to obtain the containment needed is to replace the fuel o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x fuel.  Mix the AN with just enough melted wax to form a co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mold into shape.  The wax fuels, and retains the mix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 military uses as a man placed cratering charge. 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states this can be set off by a blasting cap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military blasting caps are considerable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s.  The military rightly insists on reliability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ap (maybe 70-80 percent stronger than commercial). 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board when calculating demolition charges...., but then he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nuals of interest:  Duponts "Blaster's Handbook", a $20 manua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ock and seismographic operations.  Atlas's "Powder Manu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of Rock Blasting" (I forget the title, its in the office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book, well worth the cash, dealing with the above two topic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, and non-quarry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ly, combining fuel oil and ammonium nitrate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a high explosive, and requires a federal permit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. Even the mines that mix it on site require the p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 Those who don't manufacture only need permits to sto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store need no permits, which includes most of us:  anyon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may purchase explosives, provided they are 21 or older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.  Note they ought to be used immediately, because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cence to store. Note also that commercial explosives cont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ing agents, which make it real easy for the FBI to trace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rchaser, so please, nobody blow up any banks, orphanages, 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omes,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S.- Civil Engineer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      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N.T., or Tri-Nitro-Toluene, is perhaps the second oldest know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Dynamite, of course, was the first. It is certainly the be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, since it has been popularized by early morning carto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 comparing other explosives to, since it is the mo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n industry, a T.N.T. is made by a three step nitration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nserve the nitric and sulfuric acids which ar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 terrorist, however, would probably opt for the less econom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ethod. The one step process is performed by treating toluen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(fuming) sulfuric acid. Then, the sulfated toluene is tre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(fuming) nitric acid in an ice bath. Cold water is added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 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itself cannot be made in the hom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abs.  If potassium chlorate is mixed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ine, or other petroleum jelly, and a shockwave is passed throug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detonate with slightly more power than black powder.  It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confined to detonate it in this manner.  The procedur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plosive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zip-lock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 parts, by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oleum jelly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seline)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part, by volume)          wooden bowl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ind the potassium chlorate in the grinding bowl carefully and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potassium chlorate is a very fine powder.  The fin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ed, the faster (better)  it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the powder into the plastic bag.  Put the petroleum je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bag, getting as little on the sides of the bag as possib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vaseline on the potassium chlorat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se the bag, and kneed the materials together until none of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is dry powder that does not stick to the main glob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bit more petroleum jelly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aterial must me used within 24 hours, or the mixture will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reduce the effectiveness of the explosive.  This rea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mless, and releases no heat or dangero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   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dynamite comes from the Greek word "dynamis", mean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was invented by Nobel shortly after he made nitroglycerin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cause nitroglycerine was so dangerously sensitive to shock. A 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some sanity would, after making nitroglycerine (an insane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convert it to dynamite. This can be done by ad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the nitroglycerine, such as sawdust. The sawdust hold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nitroglycerine per volume. Other materials, such as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, and they would tend to desensitize the explosive,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  But even these nitroglycerine compounds are not real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     NITROSTAR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starch explosives are simple to make, and are fairly powerfu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be done is treat various starches with a mixture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nd sulfuric acids.  10 ml of concentrated sulfuric acid is add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f concentrated nitric acid.  To this mixture is added 0.5 grams of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is added, and the apparently unchanged nitrostarch is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explosives are of slightly lower power than T.N.T.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    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ric acid, also known as Tri-Nitro-Phenol, or T.N.P., i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t is most often used as a booster charge to set off an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such as T.N.T.  It another explosive th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, assuming that one can acquire the concentrated sulfu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s.  Its procedure for manufacture is given in man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lab manuals, and is easy to follow.  The main problem with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its tendency to form dangerously sensitive and unstable picrate s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tassium picrate.  For this reason, it is usually made into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uch as ammonium picrate, also called explosive D.  A social 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use a formula similar to the one presented here to make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l (9.5 g)                    500 ml fl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(12.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       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8 ml)                      suitable for boil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    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9.5 grams of phenol into the 500 ml flask, and carefully add 12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centrated sulfuric acid and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400 ml of tap water into the 1000 ml beaker or boiling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water to a gentle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warming the 500 ml flask under hot tap water, place it in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and continue to stir the mixture of phenol and acid fo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 After thirty minutes, take the flask out, and allow it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out the boiling water used above, and after allowing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, use it to create an ice bath, similar to the one u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, steps 3-4.  Place the 500 ml flask with the mixed acid an phen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bath.  Add 38 ml of concentrated nitric acid in small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ring the mixture constantly.  A vigorous but "harmless" re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When the mixture stops reacting vigorously, take the flas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rm the ice bath container, if it is glass, and then begin boi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water.  Place the flask containing the mixture in the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t it in the boiling water for 1.5 to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100 ml of cold distilled water to the solution, and chill it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 until it i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ter out the yellowish-white picric acid crystals by po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ter paper in the funnel.  Collect the liquid and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safe place, since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sh out the 500 ml flask with distilled water, and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aper in the flask.  Add 300 ml of water, and shake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-filter the crystals,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tore the crystals in a safe place in a glass container,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with metal containers to produce picrates that coul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     AMMONIUM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picrate, also called Explosive D, is another safet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bstantial shock to cause it to detonate, sligh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d to detonate ammonium nitrate.  It is much safer than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since it has little tendency to form hazardous unstable sa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metal containers.  It is simple to make from picric acid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mmonia. All that need be done is put the picric acid cryst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container and dissolve them in a great quantity of hot water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usehold ammonia in excess, and allow the excess ammonia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der remaining should be ammonium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ITROGEN TRICHLO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en trichloride, also known as chloride of azode, is an oil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 It explodes violently when it is heated above 60 degrees celsi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in contact with an open flame or spark.  It is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a beaker, dissolve about 5 teaspoons of ammonium nitrate in wat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t so much ammonium nitrate into the solution that some of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ssolved in the bottom of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llect a quantity of chlorine gas in a second beaker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chloric acid with potassium permanganate in a large fla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r and glass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lace the beaker containing the chlorine gas upside dow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ker containing the ammonium nitrate solution, and tape the 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Gently heat the bottom beaker.  When this is done, oil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lets will begin to form on the surface of the solution, and sin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.  At this time, remove the heat sour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, the chlorine can be bubbled through th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rather than collecting the gas in a beaker, but this require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 to hold the beaker and test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lorine gas can also be mixed with anhydrous ammonia gas, b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a flask filled with clear household ammonia.  Place the glass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lorine-generating flask and the tube from the ammonia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in another flask that contain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llect the yellow droplets with an eyedropper, and use the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itrogen trichloride decomposes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    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Azide is a material that is often used as a booster charg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but it does well enough on its own as a fairly sensitiv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tonate too easily by percussion or impact, but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by heat from an igniter wire, or a blasting cap.  It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assuming that the necessary chemicals can be pro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solving sodium azide and lead acetate in water in separate b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terials are put into an aqueous state.  Mix the two 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apply a gentle heat. Add an excess of the lead acetat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 reaction occurs, and the precipitate on the bottom of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f the solution, and wash the precipitate in hot w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is lead azide, and it must be stored wet for safety. I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 cannot be found, simply acquire acetic acid, and put lead meta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 bullets work wel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OTHER "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ection covers the other types of materia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troy property by fire.  Although none of the material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plosives, they still produce explosive-sty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     THER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ite is a fuel-oxodizer mixture that is used to generat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heat. It was not presented in section 3.23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nearly as readily. It is a mixture of iron oxide and aluminu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powdered. When it is ignited, the aluminum burns,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from the iron oxide. This is really two very exothermic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mbined temperature of about 2200 degrees C. This is hal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roduced by an atomic weapon. It is difficult to ignite, how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gnited, it is one of the most effective firestar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aluminum (10 g)       powdered iron oxide (10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no special procedure or equipment required to mak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ix the two powders together, and try to make the mix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genous as possible.  The ratio of iron oxide to aluminum is 50% /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eight, and be made in greater or less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gnition of thermite can be accomplished by adding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lorate to the thermite, and pouring a few drops of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on it.  This method and others will be discussed later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3.  The other method of igniting thermite is with a magnesium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by using common sparkler-type fireworks placed in the ther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can be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     MOLOTOV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d by Russians against German tanks, the Molotov cocktai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used by terrorists worldwide. They are extremely simple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duce devastating results. By taking any highly flammabl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asoline, diesel fuel, kerosene, ethyl or methyl alcohol,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turpentine, or any mixture of the above, and putting it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ottle, anyone can make an effective firebomb. After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liquid in the bottle, simply put a piece of cloth that is so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in the top of the bottle so that it fi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wrap some of the cloth around the neck and tie it, but be su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ches of lose cloth to light. Light the exposed cloth,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If the burning cloth does not go out, and if the bottle b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, the contents of the bottle will spatter over a large area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impact, and burst into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mixtures such as kerosene and motor oil should be mixed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and flammable liquid, such as gasoline, to insure ignition.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r or grease and gasoline will stick to the surface that it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hotter, and be more difficult to extinguish. A mixtur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haken well before it is lit and th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   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 fire bottle is really an advanced molotov cocktail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burning cloth to ignite the flammable liquid, which ha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chance of igniting the liquid, the chemical fire bottle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ot and violent reaction between sulfuric acid and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breaks, the sulfuric acid in the mixture of gasoline s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per soaked in potassium chlorate and sugar.  The paper, whe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id, instantly bursts into a white flame, igniting the gaso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ailure to ignite the gasoline is less than 2%, and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%, if there is enough potassium chlorate and sugar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    12 oz.glass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teaspo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ar (2 teaspoons)              cap for bottle, w/plastic insi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. sulfuric acid (4 oz.)      cooking pan with raised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(8 oz.)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ass or plastic cup and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the cap of the bottle with a few drops of sulfuric aci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id will not eat away the bottle cap during storage.  I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s through it in 24 hours, a new top must be found and tested,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that the acid does not eat through is found.  A glass top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pour 8 oz. of gasoline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pour 4 oz. of concentrated sulfuric acid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up any spills of acid on the sides of the bottle, and screw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le.  Wash the bottle's outside with plenty of water.  Se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about two teaspoons of potassium chlorate and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into the glass or plastic cup.  Add about 1/2 cup of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ough to dissolve all of the potassium chlorate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a sheet of paper towel in the cooking pan with raised edges.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towel in half, and pour the solution of dissolv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and sugar on it until it is thoroughly wet.  Allow the tow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put some glue on the outside of the glass bo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oline and sulfuric acid mixture.  Wrap the paper tow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, making sure that it sticks to it in all places.  Store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lace where it will not be broken or t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finished, the solution in the bottle should appear a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s, a dark brownish-red solution on the bottom, and a clea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.  The two solutions will not mix.  To use the chemical fir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row it at any har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VER OPEN THE BOTTLE, SINCE SOME SULFURIC ACID MIGHT BE ON THE C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CKLE DOWN THE SIDE OF THE BOTTLE AND IGNITE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, CAUSING A FIRE AND/OR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test the device, tear a small piece of the paper towel off th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a few drops of sulfuric acid on it.  The paper tow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urst into a whit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     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gas, such as butane for refilling lighters, propane for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or for bunsen burners, can be used to produce a powerful explo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 device, all that a simple-minded anarchist would have to d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ake his container of bottled gas and place it above a can of Ster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latinized fuel, light the fuel and run. Depending on the fuel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thickness of the fuel container, the liquid gas will b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point of bursting the container in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ory, the gas would immediately be ignited by the burning gela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producing a large fireball and explosion. Unfortunately, the bur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d gas container often puts out the fuel, thus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gas from igniting.  By using a metal bucket half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however, the chances of ignition are better, since the gaso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be extinguished.  Placing the canister of bottled gas on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rning charcoal soaked in gasoline would probably be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curing ignition of the expanding gas, since although the bur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container may blow out the flame of the gasoline, the burning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re-ignite it.  Nitrous oxide, hydrogen, propane, acet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lammable gas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cent gulf war, fuel/air bombs were touted as being sec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clear weapons in their devastating effects. These are basic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devices, except that an explosive charge is used to ru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tainer and disperse it over a wide area. a second char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the fuel. The reaction is said to produce a massive shockwa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all the oxygen in a large area, causing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a fuel-air explosive is that the gas will s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bunkers and other partially-sealed spaces, so a large bomb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 would result in the destruction of the majority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rendering it structurally un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Fun with dry ice... LOTS of fun with dry ice.  (from the Use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tandard formula for a dry ice bomb, however a gener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2-liter soda bottle, empty it completely, then add about 3/4 L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Ice (crushed works best) and (optional) a quantity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ndition of the bottle, the weather, and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bottle the bomb will go off in 30 seconds -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ter added, the 2-liter bottles will go often in 3-7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to a warm river, and in 45 minutes to 1 1/2 hours in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sounds equivalent to an M-100. _Plastic_ 16 oz. soda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liter bottles work almost as well as do the 2-liters, howev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aren't nearly as loud, and can produce dangerous shrap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se are LOUD! Dorian, a classmate of mine, set up 10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by park without adding water. After the first two went off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10 minutes between explosions) the Police arrived and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ur trying to find the guy who they thought was setting off M-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Y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t a small plastic container with lid (we used the small plastic 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 the coaters used for large-format Polaroid film). A  film 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bly work; the key is, it should seal tightly  and tak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ffort to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hunk of dry ice in the can, put on the lid witho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ing it. Put the assembled bomb in your pocket, or behind your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the mark and engage in normal conversation. When hi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awn away, quickly seal the lid on the bomb, deposit it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few feet of the mark, out of obvious sight, then 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variables (you'll want to experiment first), you'll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 "pop" and an even louder "Aarrggghhh!" within a minute, when 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becomes sufficient to blow off the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uttered lab, this is doubly nasty because the mark will  proa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igure out what ma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2-3 inches of water in a 2-liter plastic pop bottle.  Put in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of dry ice as possible before the smoke gets too thick.  Scr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, place in an appropriate area, and run like hell.  After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mileage may vary), a huge explosion will  result, spray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, along with what's left of the 2-lit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s to do with Dry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yone ever thrown dry ice into a public pool?  As long as you chu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ttom of the deep end, it's safe, and it's really impress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warm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 stuff. It SCREAMS when it comes into contact with meta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can safely hold a small piece of dry ice in your mouth if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ING CONSTANTLY. It looks like you're smoking or on f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:   Dry ice can be a lot of fun, but be forew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thing but plastic to contain dry ice bombs is suicidal. 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dangerous than TNT, because it's extremely unpredictable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ter bottle can produce some nasty shrapnel:  One source tells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xplosion with a 2-liter bottle that destroyed a metal garbag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rumored that several kids have been killed by sh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esulting from the use of a glass bottle. For some reason, dry ic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very popular in the state of Utah. As a result, dry ice bom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as infernal devices, and possession is a criminal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terrorist has made his explosives, the next logical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m. Explosives have a wide range of uses, from harass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ism, to assassination. NONE OF THE IDEAS PRESENTED HERE ARE 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, EITHER IN PART OR IN FULL!  DOING SO CAN LEAD TO PROS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, AND IMPRISONMENT! The first step that a person that would us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would be to determine how big an explosive device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ever had to be done. Then, he would have to decide what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with. He would also have to decide on how he wanted to deto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nd determine where the best placement for it would be. The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see if the device could be put where he wanted it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overed or moved. Finally, he would actually have to s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his explosive device. These are some of the topics cover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uch thing as a "safe" explosive device.  One can on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elative safety, or less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HOW NOT TO GET KILLED   (Ways to avoid scoring an "Own Go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own goal" is the death of a person on your sid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ces. It is obvious that these should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While no safety device is 100% reliable, it i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on the side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SAFET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SMOKE!  (don't laugh- an errant cigarette wiped out the Weathe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RIND ALL INGREDIENTS SEPERATELY. It's suprising how frictio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posedly "safe" explosive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for a 20% margin of error- Just because the AVERAGE burning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 is 30 secs/foot, don't depend on the 5 inches stick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bomb to take exactly 2.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VERESTIMATE THE RANGE OF YOUR SHRAPNEL. The cap from a pipe bom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travel a block or more at high velocities before coming to rest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stay nearby, remember that if you can see it, it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mixing sensitive compounds (such as flash powder) avoid a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electricity. Mix the ingredients by the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 HOW TO MIX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ix two dry chemicals to form an explosive is to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-scale fireworks manufacturer'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arge sheet of smooth paper (for example a page from a newspap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sta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chemicals needed for the desired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asure out the appropriate amounts of the two chemicals, and pou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mall heaps near opposite corners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ick up the sheet by the two corners near the powders, allowing the pow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oll towards the middl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raising one corner and then the other, roll the powder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open sheet, taking care not to let the mixture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ither of the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powder off from the middle of the sheet, and use immedi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tored use airtight containers (35mm film canist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) and store away from people, houses, and valu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ignite explosive devices.  There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the fuse, throw the bomb, and run" approach, and there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, and many things in between.  Generally,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systems are safer than fuses, but there are times when f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than electrical systems; it is difficult to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etonation system into a stadium, for instance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A device with a fuse or impact detonating fuze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   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form of explosive ignition, fuses are perhap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imple ignition system.  By simply placing a piece of 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, one can have almost guaranteed ignition.  Modern 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reliable, burning at a rate of about 2.5 seconds to the i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model rocketry fuse in most hobby shops, and costs about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ine-foot length.  Cannon Fuse is a popular ignition system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because of its simplicity.  All that need be done is ligh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lighter. Of course, if the Army had fuses like th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, which uses fuse ignition, would be very impracticle.  If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 can be acquired, by all means, it is the most effectiv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things do not just float around, the next best thing i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se system which does not require the use of a match or lighter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simplicity. One such metho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-on-cover type matches       electrical tape or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etermine the burn rate of a particular type of fuse, simply measure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or longer piece of fuse and ignite it.  With a stopwatch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utton the at the instant when the fuse lights, and stop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use reaches its end.  Divide the time of burn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, and you have the burn rate of the fuse, in seconds per in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eight inch piece of fuse is burned, and its complet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ustion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econds / 8 inches = 2.5 secon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lay of 10 seconds was desired with this fuse, di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the number of second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/ 2.5 seconds per inch  =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FUSE HERE MEANS LENGTH OF FUSE TO THE POWDER.  SOM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N INCH, SHOULD BE INSIDE THE DEVICE.  ALWAYS ADD THIS EXTRA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THIS EXTRA INCH AN INCH INTO THE DEV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deciding how long a delay is desired before the explosiv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off, add about 1/2 an inch to the premeasured amount of fuse,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remove the cardboard matches from the paper match ca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off individual matches; keep all the matches attached to the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Take one of the cardboard match sections, and leave the 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econd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rap the matches around the end of the fuse, with the heads of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very end of the fuse.  Tape them there securely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put tape over the match heads.  Make sure they are very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g on them at the base of the assembly. 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rap the cover of the matches around the matches attached to th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that the striker paper is below the match heads and the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s the match heads.  Tape the paper so that is fairly tigh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Do not tape the cover of the striker to the fus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Leave enough of the match book to pull on for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/  ------ match boo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|f|M ---|------- matc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A|u|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|s|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|e|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apeH|.|Ht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f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u|#####|-------- stri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s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|e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|.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|f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u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s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e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ch book is wrapped around the matches, and is taped to itsel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es are taped to the fuse.  The striker will rub agains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ads when the match book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ready to use, simply pull on the match paper.  It shoul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ing paper across the match heads with enough friction to 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, the burning matcheads will light the fuse, since it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ning match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.1              HOW TO MAKE BLACKMATCH F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lat piece of plastic or metal (brass or aluminum ar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on't rust).  Drill a 1/16th inch hole through it.  This is yo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ing the fuse.  You can make fuses as big as you want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ze for the pipe bomb I will be getting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/2 cup of black powder add water to make a thin paste.  Ad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corn starch. Cut some one foot lengths of cotton threa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, not silk or thread made from synthetic fibers.  Put the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a thickness that fills the hole in the die but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your bundle of threads together at one end. Separate the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bundle over the black powder mixture. Lower the threa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motion so they start curling onto the mixture.  Press them u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a teaspoon and continue lowering them so they coil into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nd you are holding and thread it through the die.  Pull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in one lo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y your fuse, lay it on a piece of aluminum foil and bake it in you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ven or tie it to a grill in the oven and let it hang down. 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aked to make it stiff enough for the uses it will be pu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ying will not do the job.  If you used Sodium Nitrate, it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completely at room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dry fuse with sissors into 2 inch lengths and store in an ai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Handle this fuse carefuly to avoid breaking i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cracker fuse if you have any available.  The fuses can usually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out breaking.  To give yourself some running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se fuses (blackmatch or firecracker fuse) with sulfured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t is possible to make a relatively slow-burning f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By dissolving about one teaspoon of black powder in about 1/4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and, while it is still hot, soaking in it a long pie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tring, a slow-burning fuse can be made. After the soaked string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then be tied to the fuse of an explosive device. Sometimes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burning fuse that meets the normal fuse has a charge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npowder at the intersection point to insure igni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burning fuse does not burn at a ver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type of slow fuse can be made by taking the above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and black powder and pouring it on a long piece of toil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t toilet paper is then gently twisted up so that it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fuse, and is allowed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.2           HOW TO MAKE SULFURED 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eavy cotton string about 1/8th inch in diameter.  You can find s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den supply for tieing up your tomatoes.  Be sure it's co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by lighting one end.  It sould continue to burn after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when blown out will have a smoldering coal on the end. 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in a small container like a small pie pan and melt it in the o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melt into a transparent yellow liquid.  If it start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it is too hot.  Coil about a one foot length of string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sulfur will soak in quickly.  When saturated, pull it out and ti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and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cut to desired lengths with sissors.  2 inches is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cks will burn slowly with a blue flame and do not blow ou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wind. They will not burn through a hole in a metal pip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tending your other fuse.  They will not throw off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tch generates sparks which can ignite it along its lengt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u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 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ignition is an excellent method of ignition for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activities.  The problem with an impact-detonating devi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a very safe container so that it will not explode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place where it is to be used.  This can be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impact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most reliable impact initiator is one that uses fact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s or primers. A no. 11 cap for black powder firearm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 They usually come in boxes of 100, and cost about $2.50.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however, one needs a nipple that it will fit on. Black powder nip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gun stores. All that a person has to do is ask f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pples and the caps that fit them.  Nipples have a hole that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m, and they have a threaded end, and an end to put the c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away of a nip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|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| |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1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   _______                       ------- threads for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|__________                              nipple on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^^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|         |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using this type of initiator, a hole must be dr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tainer is used to make the bomb out of. The nipple is then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e so that it fits tightly. Then, the cap can be carri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mb when it is to be thrown. The cap should be ben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laced on the nipple, to make sure that it stays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blem involved with an impact detonating bomb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hard surface on the nipple to set it off. By attaching f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achute on the end of the bomb opposite the primer, the bom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, should strike the ground on the primer, and explode. Of course,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cury fulminate in each end will go off on impact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strikes on, but mercury fulminate is also likely to go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rrying the bomb is bumpe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.1       MAGICUBE IG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ENSITIVE and reliable impact iniator can be 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GICUBE ($2.40 for 12) type flashbulbs. Simply crack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f, remove the reflector, and you will see 4 bulbs, each of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tal rod holding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grasp this rod with a pair of needle-nose pliers, and pr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, making sure that NO FORCE IS APPLIED TO THE GLASS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ulb is coated with plastic, which must be removed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our application. This coating can be removed by so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in a small glass of acetone for 30-45 minutes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n be easily pee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 to use these is to dissolve some nitrocellulo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in acetone and/or ether, forming a thich glue-lik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end of the fuse with this paste, then stick the bulb (with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facing out) into the paste. About half the bulb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and if a VERY THIN layer of nitrocellulose is co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then ignition should be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the device lands with the bulb down, a small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the opposite side, so when it is tossed high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nd will hit the gr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 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ignition systems for detonation are usually 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form of ignition. Electrical systems are ideal for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one doesn't have to worry so much about being caught. With two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ft of wire and a car battery, one can detonate explos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, comfortable distance, and be sure that there is nobody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hurt. With an electrical system, one can control exactly wha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explode, within fractions of a second. Detonation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ss than a second's warning, if a person suddenly walks by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or if a police car chooses to roll by at the time.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igniters are military squibs and model rocketry igniters.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for construction also work well. Model rocketry igniters ar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six, and cost about $1.00 per pack. All that need be d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onnect it to two wires and run a current through them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s are difficult to get, but they are a little bit bett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a current is run through them, whereas rocketry igni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nto flame. Most squibs will NOT detonate KClO3/petroleum jelly or 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blasting cap type detonation in most cases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ilitary explosive squibs which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rs can be used to set off black powder, mercury fulminate, or gunco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, can set of a high 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.1    HOW TO MAKE AN ELECTRIC FUZE    (By Capt. Hack &amp; G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flashlight bulb and place it glass tip down on a file.  Gr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file until there is a hole in the end. Solder one wire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b and another to the center conductor at the end.  Fill th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powder or powdered match head. One or two flashlight batt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filament in the bulb causing the powder to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.2    ANOTHER ELECTRIC FU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edium grade of steel wool and pull a strand out of it. 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s of two pieces of copper wire by wrapping it around a few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nch on a small piece of solder to bind the strand to the wire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inch of steel strand between the wires.  Number 18 or 2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 1/2 by 1 inch piece of cardboard of the type used in match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mall pile of powdered match head in the center and press it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ires so the steel strand is on top of and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Sprinkle on more powder to cover 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nd should be surounded with powder and not touching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wires at its ends. Place a piece of blackmatch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Now put a piece of masking tape on top of the lot, and fol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o ends.  Press it down so it sticks all around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res are sticking out on one side and the blackmatch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lashlight battery will set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   ELECTRO-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echanical ignition systems are systems that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 to set off an explosive charge electricall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typically used in booby traps or other devices in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ces the bomb does not wish to be anywhere near the devi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Several types of electro-mechanical detonato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.1     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switches are a switch that uses the fact that mercur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electricity, as do all metals, but mercury metal is a liqui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A typical mercury switch is a sealed glass tub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and a bead of mercury metal. It is sealed because of merc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habit of giving off brain-damaging vapors. The diagram below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 mercu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2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/    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wire +______/_________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( Hg   )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_(_Hg___)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e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op of mercury ("Hg" is mercury's atomic symbol) tou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current flows through the switch.  If this particular swit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position, A---B, current would be flowing, since the mercu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 in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it was in the | position, the drop of mercury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+ contact on the A side. Current, then couldn't flow, sinc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both contacts when the switch is in the vertical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witch is ideal to place by a door. If it were placed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door in the verticle position, the motion of the door would kn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own, if it was held to the ground by a piece if tape. This would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nto the verticle position, causing the mercury to tou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llowing current to flow through the mercury, and to the igni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in an explos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.2     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wire is an element of the classic booby trap.  By placing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e of string or fishing line in the probable path of a vict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type of trap there also, nasty things can be caus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of thought is applied to explosives, how would one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to detonate a bomb.  The technique is simple.  By wrapping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 clothespin with aluminum foil, and placing some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connecting wires to each aluminum foil contact, an electric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,  If a piece of wood attached to the tripwire was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on the clothespin, the clothespin would serve as a swi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was pulled, the clothespin would snap together, all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 between the two pieces of aluminum foil, thereby completing a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igniter or squib in it.  Current would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the igniter or squib, heat the igniter or squib, causing 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Make sure that the aluminum foil contacts do not touch the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pring also conducts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3     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vies, every terrorist or criminal uses a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to set off explosives.  With a good radio detonator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way from the device, and still control exact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in much the same way as an electrical switch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detonators is that they are rather costly.  However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a reason that a terrorist would wish to spend the amounts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a RC (radio control) system and use it as a detonator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anted to devise an RC detonator, all he would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ocal hobby store or toy store, and buy a radio controlled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back to his/her abode, all that he/she would have to do is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noid/motor that controls the motion of the front wheels of a RC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ch the solenoid/motor of the elevators/rudder of a RC 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of a RC boat, and re-connect the squib or rocket engine igni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the solenoid/motor.  The device should be test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uibs or igniters, and fully charged batteries should be in bo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receiver (the part that used to move p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came a deto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is a device which causes time to pass from when a devi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ime that it explodes.  A regular fuse is a delay, but it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to have a 24 hour delay with a fuse.  This section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delays that can be employed by a terrorist who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his bomb will go off, but wants to be out of the cou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 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simple to delay explosive devices that employ f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 Perhaps the simplest way to do so is with a cigarette. 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burns for between 8-11 minutes. The higher the "tar" and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the slower the cigarette burns. Low "tar" and nicotine cigarette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the higher "tar" and nicotine cigarettes, but they are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go out if left unattended, i.e. not smoked. Depending on the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n a given place, a high "tar" cigarette is better for de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f a fuse, but there must be enough wind or draf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enough oxygen to burn. People who use cigarett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fuses will often test the cigarettes that they plan to us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y stay lit and to see how long it will burn. Once a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rate is determined, it is a simple matter of carefully putting a ho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 a cigarette with a toothpick at the point desired,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for a device in the hol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 4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 ---------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o| ---------- hole for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 -------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| ---------- light thi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.1   IMPROVED CIGARETTE DELAY                (By Atur {THE pyromaniac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tion on the standard cigarette display was invented by m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tur (THE Pyromaniac). Rather than inserting the fuse in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garette (and risk splitting it) half of the filter is cut off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 is punched THROUGH the remainder of the filter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3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FIL|Tobacco   Tobacco    Tobac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fusefusefuse   Tobacco    Tobacco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|Tobacco   Tobacco   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|    filter e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/                                (artwork by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inserted as far as possible into this hole, then ta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in place, or the cigarette can be cut and punched ahead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normally, then attached to the fuse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ype of device can be make from powdered charcoal and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Simply roll the sheet of paper into a thin tube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. Punch a hole in it at the desired location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Both ends must be glued closed, and one end of the delay must be d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er fluid before it is lit. Or, a small charge of gunpowd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dered charcoal could conceivably used for igniting such a de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harcoal briquettes can be used as a delay by merely lining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f charcoal so that they touch each other, end on end, and 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ick. Incense, which can be purchased at almost any novelty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, can also be used as a fairly reliable delay.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bout the end of an incense stick, delays of up to 1/2 an h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2     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delays, or "time bombs" are usually employed by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hreaten a place with a bomb and demand money to reveal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disarm it.  Such a device could be placed in any populated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concealed properly.  There are several ways to build a timer dela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ing a screw as one contact at the time that detonation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ur hand of a clock as the other contact, a simple timer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hand of a clock should be removed, unless a delay of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advantage with this type of timer is that it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time of 12 hours.  If an electronic timer is used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clock, then delays of up to 24 hours are possib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peaker from an electronic clock, and attaching the wi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or igniter to them, a timer with a delay of up to 24 hour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ne has to do is set the alarm time of the clock to the desir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leads, and go away.  This could also be done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if a larger battery were used, and the current to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as stepped up via a transformer.  This would be good, sinc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ould be extrem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 a VCR (Video Cassette Recorder) would be ideal.  VC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t for times of up to a week.  The leads from the tim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equipment would be the ones that an igniter or squi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 Also, one can buy timers from electronics sto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  Finally, one could employ a digital watch, and use a re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switch to fire the igniter, and the current of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o be ste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3     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delays are uncommon, but they can be extremely effecti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se were often used in the bombs the Germans dropped on Eng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ould ensure that a bomb would detonate hours or even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mbing raid, thereby increasing the terrifying effect on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lass container is filled with concentrated sulfuric acid, and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thicknesses of aluminum foil, or a cap that it will ea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be used as a delay.  Sulfuric acid will react with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uminum sulfate and hydrogen gas, and so the contai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 on one end so that the pressure of the hydrogen g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oes not break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sulfuric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acid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----------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_____________| |           (several thicknesse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uminum foil is placed over the bottom of the container and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ape.  When the acid eats through the aluminum foil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ite an explosive devic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lfuric acid is a good conductor of electricity.  If the acid tha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oil is collected in a glass container plac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l, and two wires are placed in the glass container, a curr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low through the acid when both of the wires are im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lfuric acid reacts very violently with potassium chlorate. I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ps down into a container containing potassium chlorate,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will burst into flame.  This flame can be used to ignite a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otassium chlorate can be the igniter for a thermite bomb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lorate is mixed in a 50/50 ratio with the thermi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is used as an igniter for the rest of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lfuric acid reacts with potassium permangenate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31      MORE SPONTANEOUS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ingredients for these can only be had from a chemical supp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my favorites.  Look for powdered aluminum at a good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out a few crystals of chromic anhydride.  Drop on a little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 It will burst into fl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by weight, four parts ammonium chloride, one part ammonium nitrate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powered zinc.  Pour out a small pile of this and make a de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Put one or two drops of water in the depression. Stay well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n out a small pile of powdered aluminum.  Place a small amount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on top of this.  A volume the size of a small pea is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op of water will cause this to ignite in a blinding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by volume 3 parts concentrated sulfuric acid with 2 parts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Hold a dropper of turpentine about 2 feet above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s strike the acid they will burst into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EXPLOSIVE CA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cover everything from making a simple firecrack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cheme for detonating an insensitive high explosive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s that could be utilized by perpetrators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1     PAP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was the first container ever used for explosive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 by the Chinese to make fireworks. Paper containers are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, and are certainly the cheapest. There are many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 in containing explosives, and the two most obviou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s and rocket engines. Simply by rolling up a long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uing it together, one can make a simple rocket engine. Perhap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dangerous use is in the firecracker. The firecrack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of Mexican design. It is called a "polumna", meaning "dov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their manufacture is not unlike that of making a paper footb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a sheet of paper about 16 inches in length by 1.5 inche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ne corner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 4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|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d it again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/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cket is formed.  This pocket can be filled with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dex, flash powder, gunpowder,rocket engine powder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urning fuel- oxodizer mixtures that occur in the form of a fin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se is then inserted, and one continues the triangular folds, be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ill out any of the explosive.  When the polumna i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ped together very tightly, since this will increase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ainer, and produce a louder and more powerful explos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.  The finished polumna should look like a 1/4 inch - 1/3 inch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like 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  ----- securely tape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\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\__/__/__/__/__/__/__/__/__/  ---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     MET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c pipe bomb is the best known example of a metal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diot anarchists take white tipped matches and cut of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 They pound one end of a pipe closed with a hammer, pour in the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matches, and then pound the other end closed.  This process ofte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, since when he pounds the pipe closed, he could very eas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iction between the match heads to cause them to ignite an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inished bomb.  By using pipe caps, the process is somewhat sa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stupid anarchist would never use white tipped matches in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tches may still be ignited by friction, but it is far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"strike-anywhere"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ould buy two pipe caps and threaded pipe.  First, he would dr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one pipe cap, and put a fuse in it so that it will not com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der will not escape during handling.  The fuse would be at least 3/4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inside the bomb.  He would then screw the cap with the fuse i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possibly putting a drop of super glue on it to hold it tigh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pour his explosive powder in the bomb.  To pack it tigh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large wad of tissue paper and, after filling the pipe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carefully pack the powder down, by using the paper as a ramrod t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it with a pencil or other wide ended object, until it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he would screw the other pipe cap on, and glue it. Th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ould help prevent some of the powder from being caught in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 or pipe cap from being crushed and subject to fri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gnite the powder, causing an explosion during manufacture. A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is shown in fig. 4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|________________________________|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: : : : |- - - - - - - - - - - - - - - - 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tissue | - - - - - - - - - - - - - - - -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: : :  |- - - low order explosive - - 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paper  | - - - - - - - - - - - - - - - - |-|  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: : : : |- - - - - - - - - - - - - - - - 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|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|                           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p                pipe               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/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Assembled pip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l caps are VERY difficult to drill holes in,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a hole into the middle of the pipe (BEFORE FILLING IT!!!)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there. Lionel (a friend of mine) has had great success with thi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onating one of these inside a cookie tin, he found the lid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way, the sides of the tin blown out, and an impression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later found blown flat) threads and all on the bottom of the t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welded seam gives out on most modern rolled pipes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ipe (no seam) would produce more shrapnel (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possible design that a mad bomber would use.  If,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ccess to threaded pipe with endcaps, he could always us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per or aluminum pipe, since it is easily bent into a suit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roblem with copper piping, however, is bending and folding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it; if too much force is used when folding and bending copper pi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along the fold.  The safest method for making a pipe bomb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r aluminum pipe is similar to the method with pipe and end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.1     PIPE BOMBS FROM SOFT MET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one flattens one end of a copper or aluminum pipe carefu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tear or rip the piping.  Then, the flat end of the pi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over at least once, if this does not rip the pipe.  A fuse ho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lled in the pipe near the now closed end, and the f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bomb- builder would partially fill the casing with a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pack it with a large wad of tissue paper.  H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and fold the other end of the pipe with a pair of pliers. 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umb, he would do this slowly, since the process of f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metal gives off heat, which could set off the explosive.  A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2.1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/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          o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_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1  pipe with one end flattened and fuse hole drilled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2.1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o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pipe with one end flattened and folded up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2.1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\  |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\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3  pipe with flattened and folded end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.2   CARBON DIOXIDE "Pellet Gun" or Seltze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2 cartridge from a B.B gun is another excellent container for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.  It has one minor disadvantage: it is time consuming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rectified by widening the opening of the cartrid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ol.  Then, all that would have to be done is to fill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with any low-order explosive, or any of the fast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oxodizer mixtures, and insert a fuse.  These devices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ter mak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ersonal experience, I have found that a CO2 cartridge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f you take a piece of paper and tape it around the opening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fu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 4.4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     \     /   Use a punch or sharp philips (+) screw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   \   /  enlarge the pin-hole opening on a use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           @    It doesn't seem to be neccessary to seal the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\  but if you must do so, Epoxy and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it into |  | 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 fire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 (__)     CONDENSATION may form inside a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, and            bottle- if you must use one right after emp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2 may             it, heat it in a warm oven to d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2 cartridge also works well as a container for a thermite 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t must be modified. The opening in the end must be wide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gnition mixture, such as powdered magnesium, does not expl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ll ignite the powdered magnesium, which, in turn, would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.3   PRIMED EXPLOSIVE CA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ly mentioned designs for explosive devices are fine fo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s, but are unsuitable for high-order explosiv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requires a shockwave to be detonated. A design emplo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explosive device inside a larger device containing a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ould proba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/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 Explosive filler   |LO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\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rge high explosive container is small, such as a CO2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gment of a hollow radio antenna can be made into a low-order pip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itted with a fuse, and inserted into the CO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3   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 containers can be suitable for low-order explosiv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m.  First, a glass container can be broken relativel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etal or plastic containers.  Secondly, in the not-too-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n "accident", the person making the device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injured, even if the device was small.  A bomb made ou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bottle-sized container exploded in the hands of one boy, and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ieces of glass in his hand.  He is also missing the final segm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, which was cut off by a sharp piece of flying g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glass containers such as perfume bottles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 individual, since such a device would not be detected b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in an airport or other public place.  All that need be done i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and drill a hole in the plastic cap that the fuse fi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crew the cap-fuse assemb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|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  drill hole in cap, and insert 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&gt;  |  &lt; |  be sure fuse will not come out of cap                |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  |  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screw cap o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______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xplosive devices made from glass containers are not prac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lass is not an exceptionally strong container.  Much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fill the container is wasted if the containe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16 oz. soda bottle.  Also, glass containers are usually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devices, since a glass container would probably not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of the initiator; it would shatter before the high explos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4     PLAST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containers are perhaps the best containers for explosiv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ny size or shape, and are not fragile like glass. Plastic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 at hardware or plumbing stores, and a device much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tal containers can be made. The high-order version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piping. If the entire device is made out of plastic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by metal detectors. Plastic containers can usually be sh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the container, and bending it at the appropriate plac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closed with epoxy or other cement for plastics. Epoxy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dcap, if a wad of tissue paper is placed in the piping. Epox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agent works best in this type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44)    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\___________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epox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tissu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paper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 explosive 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-----------------------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���������������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tissu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paper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epox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___________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/            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d must be made first, and be allowed to dry comple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be filled with powder and fused.  Then, with an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paper, pack the powder tightly, and cover it with plenty of epoxy. 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works well for this type of device, but it cannot be used if the pip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ide diameter greater than 3/4 of an inch.  Other plastic putt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type of device, but epoxy with a drying agen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xperience, epoxy plugs work well, but epoxy is somewha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ternative is auto body filler, a grey paste which, when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r, forms into a rock-like mass which is stronger than most epox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awback is the body filler generates quite a bit of heat as it h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enough to set of a overly sensitive explosive. On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iller is that it will hold it's shape quite well, and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rocket nozzles and entire bomb ca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4.1      FILM CANISTERS               (By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latively low shrapnel explosion, I suggest pouring it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mm film cannister.  Poke a hole in the plastic lid for a f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make an explosion audible a mile awa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ke the hole before putting the flash powder into the can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get any powder on the lip of the can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ly use a very small quantity and work your way u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not pack the powder, it works best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not grind or rub the mixture - it is fric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 a long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ADVANCED USES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s presented here are those that could be us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ome degree of knowledge of the use of explosives. 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es from demolitions books, or from military hand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s for explosives usually involved shaped charges, or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explosive to do a maximum amount of damage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volve high- 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    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ped charge is an explosive device that, upon detonation,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force of detonation at a small target area. This proce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ch the strongest armor, since forces of literally millions of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er square inch can be generated. Shaped charges employ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and usually electric ignition systems. KEEP IN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RE DANGEROUS, AND SHOULD NEVER BE MADE OR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shaped charg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wire ________           _______ -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                 _________|_____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| ________|_________|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|        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\ igniter /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\_______/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priming charge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(mercury fulminate)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^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/ \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/   \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/     \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/       \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/         \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/           \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    /             \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nches high         | |     /              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  /       high      \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/      explosive    \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/        charge       \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/                      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/               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^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/ \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/   \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/     \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/       \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/         \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/           \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/             \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/              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/                 \    | | -------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/                   \   | |         thick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/                     \  | |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/                      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/               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hole for       | |                           | |     h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crew          | |                           | |     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______   ___________| |                           | |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|   |____________|                           |_____________|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&lt;------- 8 inches 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vice such as this is screwed to a safe, for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st of the explosive force at a point about 1 in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the pipe. The basis for shaped charges is a cone-shaped o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material.  This cone should have an angle of 45 degre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his one could also be attached to a metal surf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lectro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     TUB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tion on shaped charges, tube explosives can be used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harges cannot. If a piece of 1/2 inch plastic tubing was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igh explosive like R.D.X., and prepared as the plasti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 section 4.44, a different sort of shaped char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; a charge that directs explosive force in a circular man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plosive could be wrapped around a column, or a doorknob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pole. The explosion would be directed in and out,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whatever it was wrapped around. In an unbent state, a tub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\__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pox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tissu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pap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RDX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____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 s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 q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 u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 i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 b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 b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__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|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tissu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pap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--||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pox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/ ||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_______ + wi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 - wi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ssassin or terrorist wishes to use a tube bomb, he must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atever thing he wishes to destroy, and epoxy the ends of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ogether.  After it dries, he/she can connect wires to the squib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onate the bomb, with any method of electric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3     ATOMIZED PARTIC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ghly flammable substance is atomized, or, divided into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and large amounts of it is burned in a confined area,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ccurring in the cylinder of an automobile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roplets of gasoline burn in the air, and the hot gasses expand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cylinder up. Similarly, if a gallon of gasoline was a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in a building, it is very possible that the expanding gass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walls of the building down. This phenomenon is called an a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erson can effectively atomize a large amount of a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and ignite it, he could bring down a large building, brid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. Atomizing a large amount of gasoline, for examp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, unless one has the aid of a high explosive. If a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 of gasoline was placed directly over a high explosive char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as detonated, the gasoline would instantly be atomized and ign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ed in a building, for example, an atomized particle explo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occur. Only a small amount of high explosive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feat, about 1/2 a pound of T.N.T. or 1/4 a pound of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gasoline, powdered aluminum could be used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igh explosive be used to atomize a flammable material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explosion does not occur quickly enough to atomize or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4     LIGHTBULB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action to walking into a dark room is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can be fatal, if a lightbulb bomb has been placed 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cket.  A lightbulb bomb is surprisingly easy to make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initiator and electric ignition system.  On some lightbul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glass can be removed from the metal base by heating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in a gas flame, such as that of a blowtorch or gas stov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, since the inside of a lightbulb is a vacuum.  Whe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ot enough, the glass bulb can be pulled off the metal base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, it is necessary to heat the glass directly with a blowt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-acetylene torch. In either case, once the bulb and/or base has coo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om temperature or lower, the bulb can be filled with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uch as black powder.  If the glass was removed from the meta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lued back on to the base with epoxy.  If a hole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, a piece of duct tape is sufficient to hold the explosive in t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.  Then, after making sure that the socket has no power by chec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ightbulb, all that need be done is to screw the lightbulb bom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.  Such a device has been used by terrorists or assassins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since few people would search the room for a bomb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5   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ing a bomb can be extremely difficult in a day and 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run wild.  Bags and briefcases are often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whenever one enters a place where an individual migh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a bomb.  One approach to disguising a bomb is to build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bomb; an explosive device that is entirely contained inside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a relatively large book is required, and the book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 variety to hide any protrusions of a bomb.  Dictionaries, law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books, and other such books work well.  When an individual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omb, he/she must choose a type of book that is appropriate fo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ook bomb will be placed.  The actual construction of a book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nyone who possesses an electric drill and a coping saw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ges of the book must be glued together.  By pour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water-soluble glue into a large bucket, and filling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ing water, a glue-water solution can be made that will hol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's pages together tightly.  After the glue-water solution has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earable temperature, and the solution has been stirred well,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 must be immersed in the glue-water solution, and each p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tremely important that the covers of the book do not get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book while the pages are drying. Suspending the book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nd clamping the pages together in a vise works best.  Whe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after about three days to a week, a hole must be drilled into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pages, and they should drill out much like wood. Then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saw blade through the pages and sawing out a rectangle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, the individual will be left with a shell of the book'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hen drilled out,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ok cover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tangle must be securely glued to the back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his/her bomb, which usually is of the timer or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the bomber places it inside the book.  The bomb itself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r detonator is used, should be packed in foam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r shifting about.  Finally, after the timer is set, 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been turned on, the front cover is glued closed, and the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6   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mb is an explosive device that has been used in the p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injure a specific individual.  The basic idea is simpl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swers the phone, the bomb explodes.  If a small but powerfu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evice with a squib was placed in the phone recei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wed through the receiver, the squib would explode,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in the person's hand.  Nasty.  All that ha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squib, and tape the receiver sw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rew the mouthpiece cover, and remove the speaker, and connect the squ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where it was. Place a high explosive putty, such as C-1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) in the receiver, and screw the cover on, making sure that the squ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C-1. Hang the phone up, and leave the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dividual to whom the phone belongs attempts to answ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ice the tape, and remove it.  This will allow current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quib.  Note that the device will not explode by merel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; the owner of the phone must lift up the receiver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t is highly probable that the phone will be by his/her 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xpl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6.1       IMPROVED PHONE BOMB         (from Dave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ems overly complicated to me... it would be better to r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   FIRST UNPLUG THE PHONE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-------|\  Wire the detonator IN LINE with the wires going to the ear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|  |   ~  (may need to wire it with a relay so the detonator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@@@    the full line power, not just the audio power to the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   Pack C4 into the phone body (NOT the handset) and plu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When they pick up the phone, power will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to the deton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SPECIAL AMMUNITION FOR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and/or poisoned ammunition is an important part of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t's arsenal.  Such ammunition gives the user a distinct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use normal ammunition, since a grazing hit is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 Special ammunition can be made for many types of weap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to shot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PECIAL AMMUNITION FOR PRIMIT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publication, we will call any weap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mploy burning gunpowder to propel a projectile forw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lowguns, bows and crossbows, and wrist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BOW AND CROSSBOW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s and crossbows both fire arrows or bolts as ammuni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to poison an arrow or bolt, but it is a more difficul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xplosive arrows or bolts.  If, however, one can acquir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that is the same diameter of an arrow or crossbow bol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piping can be converted into an explosive device tha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mpact, or with a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need be done is find an aluminum tube of the right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and plug the back end with tissue paper and epoxy. Fill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ype of low-order explosive or sensitive high-order explos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an inch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a slot in the piece of tubing, and carefully squeez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into a round point, making sure to leave a small hole.  Place a no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ap over the hole, and secure it with super glue or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rap the end of the device with electrical or duct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s out of tape.  Or, fins can be bought at a sporting goods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to the shaft.  The finished produc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____________\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 ________________________________--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rrow or bolt strikes a hard surface, the percussion cap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ng or detonating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SPECIAL AMMUNITION FOR BLOW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gun is an interesting weapon which has several advanta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gun can be extremely accurate, concealable, and deliver an explo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projectile.  The manufacture of an explosive dart or projec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To acquire a blowgun, please contact the edit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most simple design for such involves the use of a pill caps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kind that are taken for headaches or allergies. Empty gelatin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can be purchased from most health-food stores.  Next, the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lled with an impact-sensitive explosive, such as mercury ful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high explosive charge could be placed behind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if one of the larger capsul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explosive capsule would be reglued back together, and a t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tton would be glued to the end containing the high explosive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pact-detonating explosive struck the targ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device would probably be about 3/4 of an inch long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l or cotton,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mercury |           \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lminate|   R.D.X.   )---------------------- } ta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|___________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must be taken- if a powerful dart went off in the blowgu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low the back of 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   SPECIAL AMMUNITION FOR WRISTROCKETS AND SLING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rn wristrocket is a formidable weapon.  It can throw a shoote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ft. with reasonable accuracy.  Inside of 200 ft., it could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 a man or animal, if it struck in a vital area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sized projectile that can be used in a wrist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 can be adapted to throw relatively powerful explosiv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egment of aluminum pipe could be made into an impact-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filling it with an impact-sensitive explos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uch a pipe could be filled with a low-order explosive, and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se, which would be lit before the device was shot. 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use was of sufficient length to insure that the devic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ode before it reached its inten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.22 caliber caps, such as the kind that are used in .22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guns, make excellent exploding ammunition for wristrocke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t a relatively close range, because of their ligh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SPECIAL AMMUNITION FOR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al ammunition is used in combination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modern firearms, it becomes very easy to take on a small ar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eapon. It is possible to buy explosive ammunition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. Such ammunition can also be manufactured in the ho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risk involved with modifying any ammunition.  If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ncorrectly, in such a way that it makes the bulle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bit wider, an explosion in the barrel of the weapon will occ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NOBODY SHOULD EVER ATTEMPT TO MANUFACTURE SUCH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   SPECIAL AMMUNITION FOR HAND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dividual wished to produce explosive ammunition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, he/she could do it, provided that the person had an impac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a few simple tools.  One would first purchase all lead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or acquire an impact-detonating explosive.  By drill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ad bullet with a drill, a space could be create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.  After filling the hole with an explosive, it would be s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with a drop of hot wax from a candle.  A diagram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ulle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5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o_ ------------ drop of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|*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|*|-|----------- impact-sensitive explo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low space design also works for putting poison in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spy thrillers, an assassin is depicted as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ing bullets" by placing a drop of mercury in the nose of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mentation it has been found that this will not work.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with lead to form a inert silvery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   SPECIAL AMMUNITION FOR SHOT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large bore and high power, it is possible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special ammunition for use in shotguns. If a shotg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at the top, and the shot removed, the shell can be re-clos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find a very smooth, lightweight wooden dowel that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width of the shotgun, a person can make several types of shotgun-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owel in the barrel of the shotgun with the she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firing chamber. Mark the dowel about six inches awa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, and remove it from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decide what type of explosive or incendiary devic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be a chemical fire bottle (sect. 3.43), a pipe bomb (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2), or a thermite bomb (sect 3.41 and 4.42). After the device is ma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curely attached to the dowel. When this is done, place the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shotgun. The bomb or incendiary device should be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device has a long enough fuse, light the fuse,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gun. If the projectile is not too heavy, ranges of up to 300 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 diagram of a shotgun project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5.22)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----- bomb, securely taped to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insert this end into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"grenade-launcher blanks" should be used- use of regula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may cause the device to land perilously clo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PECIAL AMMUNITION FOR COMPRESSED AIR/G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the manufacture of special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or compressed gas weapons, such as pump B.B guns, CO2 B.B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2 cal pellet guns.  These weapons, although usually thought of a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, can be made into rather danger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1     SPECIAL AMMUNITION FOR B.B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.B gun, for this manuscript, will be considered any type of ri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that uses compressed air or CO2 gas to fire a projectile with a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177, either B.B, or lead pellet. Such guns can have almost as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 velocity as a bullet-firing rifle. Because of the speed at which a 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projectile flies, an impact detonating projectile can easi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caliber of .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mmunition for guns of greater than .22 caliber use pr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 the powder in the bullet. These primers can be bought at gun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like to reload their own bullets. Such primers deton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y the firing pin of a gun. They will also detonate if they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ard surface at a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y will also fit in the barrel of a .177 caliber gun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lat end first, they will detonate when the gun is fired a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f such a primer is attached to a piece of thin metal tub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n an antenna, the tube can be filled with an explosive, be s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 from a B.B gun. A diagram of such a projecti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5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primers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****** explosive ******* |------------------- } tasse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 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                _____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 antenna tu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rimer is attached to the tubing with a drop of super g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is then filled with an explosive, and the rear primer is glu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assel, or a small piece of cotton is glued to the rear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rojectile strikes on the front primer.  The entir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3/4 of an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2     SPECIAL AMMUNITION FOR .22 CALIBER PELLET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22 caliber pellet gun usually is equivalent to a .22 cal rif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s.  Because of this, relatively large explosive project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use with .22 caliber air rifles.  A design 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2 is suitable, since some capsules are about .22 cal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Or, a design similar to that in section 5.31 could be us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urchase black powder percussion caps, instead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, since there are percussion caps that are about .22 caliber.  A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s too small, but anything larger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and cannon are generally thought of as heavy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do not usually employ such devic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r impossible to acquire.  They are not, however,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Any individual who can make or buy black powder or pyrodex can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A terrorist with a cannon or large rocket is, indeed,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were first developed by the Chinese several hundred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of christ began.  They were used for entertainment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. They were not usually used for military purposes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expensive, and unpredictable.  In modern times, however,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constantly by the military, since they are cheap, relia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il. Perpetrators of violence, fortunately, cannot obta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, but they can make or buy rocket engines.  Model rocketry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of the space age, and to launch a rocket, an engine is required.  E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of Damon, is the leading manufacturer of model rockets an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ir most powerful engine, the "D" engine, can develop almo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 of thrust; enough to send a relatively large explosive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stance. Other companies, such as Centuri, produce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, which develop up to 30 lbs. of thrust.  These model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quite reliable, and are designed to be fired electricall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 have three basic sections.  The diagram belo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clay   | - - - - - - - - - - | * * * | . . . .|c|           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|  - - - - - - - - -  | * * * |  . . .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- - - thrust - - -  | smoke | eject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clay  |  - - - - - - - - -  | * * * | . . . .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_|_____________________|_______|________|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y nozzle is where the igniter is inserted.  When the are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st" is ignited, the "thrust" material, usually a large single g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such as black powder or pyrodex, burns, forcing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rapidly expanding gasses out the narrow nozzle, pushing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terial has been consumed, the smoke section of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.  It is usually a slow-burning material, similar to black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various compounds added to it to produce visible smoke, usuall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or yellow in color.  This section exists so that the r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it reaches its maximum altitude, or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urned up, it ignites the ejection charge, labeled "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 is finely powdered black powder.  It burns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, in effect.  The explosion of the ejection charge push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of the model rocket. It could also be used to ignite the f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engines have their own peculiar labeling system.  Typ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: 1/4A-2T, 1/2A-3T, A8-3, B6-4, C6-7, and D12-5.  The let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power of an engine.  "B" engines are twice as powerful a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"C" engines are twice as powerful as "B" engine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the letter is the approximate thrust of the eng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the final number and letter is the time delay, from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period of engine burn ends until the ejection charge fires; "3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3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xtremely effective rocket propellant can be made by mixing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 with ammonium perchlorate and a very small amount of iron 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ture is bound together by an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BASIC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bomb is simply what the name implies: a bomb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arget by means of a rocket.  Most people who would mak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model rocket engine to power the device.  By cutting f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 wood and gluing them to a large rocket engine, such as the Este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 basic rocket could be constructed.  Then, by attaching a "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", or CO2 cartridge bomb to the rocket, a bomb would be added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se of the "crater maker" (see sect. 4.42) ignited, the c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 of the engine should be scraped off with a pla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of the bomb should be touching the ejection charg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1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_________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| - - - - - -|***|::::|      /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 - - - - - -|***|::::|  ___/  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- - - - - -|***|::::|---fuse--- # #  explosive 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- - - - - -|***|::::|  ___   # # # # # # # # # # 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|____________|___|____|____ \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&gt;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&gt;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ion charge&gt;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 tape is the best way to attach the crater maker 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Note in the diagram the absence of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of explosive payloads can be attached to the rocke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explosive, an incendiary device, or a chemical fir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our or three fins must be glued to the rocket engi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 flies straight. The fins should look like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1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\  &lt;--------- glue this to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and trailing edge should be sanded with sand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rounded.  This will help make the rocket fly straight. 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section of a plastic straw can be attached to the rocke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A clothes hanger can be cut and made into a launch rod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stic straw should be glued to the rocket engine adjac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 of the rocket.  A front view of a completed rocket bom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1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         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__|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/     \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|      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o &lt;----------- segment of plastic stra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tting a coat hanger at the indicated arrows, and bending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od can be made.  After a fuse is inserted in the engine, the r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lid down the launch rod, which is put through the segment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. The rocket should slide easily along a coathanger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ated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1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here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/     \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 wire to this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1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 insert into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&lt;--------- bend here to adjust fl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 put this end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   LONG RANGE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ange rockets can be made by using multi-stage rockets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with an "0" for a time delay are desig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rockets.  An engine such as the D12-0 is an excellen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gine. Immediately after the thrust period is over,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des.  If another engine is placed directly against the b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engine, the explosion of the ejection charge will send hot g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articles into the nozzle of the engine above it, and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section.  This will push the used "0" engine off of the rocke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loss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dvantage of a multi-stage rocket is that it loses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and it gains velocity.  A multi-stage rocke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than a single stage rocket, since, in order for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straight, its center of gravity must be ahead of its center of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adding weight to the front of the rocket,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drag back by putting fins on the rocket that are wel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  A diagram of a multi-stage rocket appears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 | ------ CM: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 ------ C6-5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 6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 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| 5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|___|   \ 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| 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/ |   |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|   |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| C |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    | 6 |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    | |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  | 0 |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       |___|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/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/   ^   \______/ -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-0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put in the botto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three, or even four stages can be added to a rocket bomb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ange.  It is important, however, that for each additional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area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non is a piece of artillery that has been in use since the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t is not unlike a musket, in that it is filled with powder,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.  Cannons of this sort must also be cleaned after each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jectile may jam in the barrel when it is fir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to explode.  A sociopath could build a cannon without too much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/she had a small sum of money, and som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    BASIC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nnon can be made from a thick pipe by almost anyo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is finding a pipe that is extremely smooth on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; otherwise, the projectile may jam.  Co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iping is usually smooth enough, but it must also be extremely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stand the pressure developed by the expanding hot gasses in a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uses a projectile such as a CO2 cartridge, since such a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explode, a pipe that is about 1.5 - 2 feet long is idea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MUST have walls that are at least 1/3 to 1/2 an inch thick, an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n the interior.  If possible, screw an endplug i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ipe must be crimped and folded closed, without cr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the pipe. A small hole is drilled in the back of the pip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p or endplug. Then, all that need be done is fill the pipe with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grade blackpowder or pyrodex, insert a fuse, pack it 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ing a wad of tissue paper down the barrel, and drop in a CO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the cannon securely against a strong structure, light the fuse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lucky, he will not have overcharged the cannon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it by pieces of exploding barrel.  Such a cann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21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plug|powder|t.p.| CO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______|______|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ding projectile can be made for this type of cannon with a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t is relatively simple to do. Just make a crater m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 such that the fuse projects about an inch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n, wrap the fuse with duct tape, covering it entir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at the end. Put this in the pipe cannon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paper packing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21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nnon is fired, it          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ite the end of the              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, and shoot the CO2                 |  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-filled cartridge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in about three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if all goes well.               [] &lt;--- tape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jectile would look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 &lt;--- Bare fuse (add match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     ROCKET 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        A rocket firing cannon can be made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    normal cannon; the only difference is the ammuni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rocket fired from a cannon will fly further than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    alone, since the action of shooting it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    initial inertia. A rocket that is launch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moving will go further than one that is launch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is stationary. Such a rocket would resembl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    rocket bomb, except it would have no fins.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    like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 |         the fuse on such a device would, obviously, b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 |    but it would not be ignited until the rocket's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    charge exploded.  Thus, the delay before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    charge, in effect, becomes the delay before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    explodes. Note that no fuse need be put in the rock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ing powder in the cannon will igni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taneously push the rocket out of the cannon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   REINFORCED PIPE CANNON     (added by Lo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school, a friend and I built cannons and launched CO2 cartridg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owever, the design of the cannon is what I want to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from plain steel water pipe, steel wire,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os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6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xxxx_____________________________________________    2" 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....................  &lt;- steel wir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_____                                      }     3/4" 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| |    | xxx______________________________________}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 | |    | |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| |....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|&gt;|....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| |    | |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r| |    | xxx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|____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.....................                         } &lt;- ca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}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ug into the side of a sand pile and built a chimney out of fire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ood the assembled pipe and wire on end in the chimney,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cks.  We then had a blowtorch heating up the chimney, so that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d hot.  Then we poured molten lead into the space between the pi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aren't screwed on real tight, some of the lead will leak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turn off the blowtorch and the pipe will cool enou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will stiffen and stop th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homemeade and commercial black powder, and slow smokeless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this thing.  After hundreds of shots we cut it up 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cracks or swelling of the inn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PYROTECHNICA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ther types of pyrotechnics that a perpetrator of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mploy. Smoke bombs can be purchased in magic stores, and larg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 can be bought through ads in gun and military magazin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can also be used as weapons of terror. A large aerial display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any injuries if it were to be fired so that it l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near a crowd of people. Even the "harmless" pull-string fir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 sort of firecracker that explodes when the str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re pulled, could be placed inside a large charg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. Tear gas is another material that might well be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path, and such a material could be instantly disseminated 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by means of a rocket-bomb, with nast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pyrotechnic device that might be employed by a terror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 would be a smoke bomb.  Such a device could conceal the ge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or cause a diversion, or simply provide cover.  Such a device,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nough smoke that smelled bad enough, could force the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, for example.  Smoke bombs are not difficult to mak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employ powdered white phosphorus or titanium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re usually unavailable to even the most 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. Instead, he/she would have to make the smoke bomb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memade smoke bombs usually employ some type of base pow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powder or pyrodex, to support combustion.  The base mate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ell, and provide heat to cause the other materials in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but not completely or cleanly.  Table sugar, mixed with sulf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terial, produces large amounts of smoke.  Sawdust, especial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oil in it, and a base powder works well also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moke ingredients are small pieces of rubber,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s, and many chemical mixtures.  The material in road fla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sugar and sulfur and a base powder produces much smok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-oxodizer mixtures, if the ratio is not correct, produce much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ed to a base powder.  The list of possibilities goes on an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o a successful smoke bomb also lies in the container used. 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works well, and contributes to the smoke produced. 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 where the fuse enters must be large enough to allow the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ithout causing an explosion.  This is another plus f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since they will melt and burn when the smoke material ig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opening large enough to prevent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    SIMPLE SMOKE                           (By Zap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action should produce a fair amount of smok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 is not all that dangerous you can use larger amou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t.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t.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a red hot wire into the pile,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flames can often be used as a signaling device for terrori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all of colored flame material in a rocket; the rocke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charge fires, will send out a burning colored ball.  Th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ifferent colors of flam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MATERIAL                       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             strontium                      road flares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s                          re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ro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             barium salts                   green sparkl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r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            sodium salts                   gold sparkl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d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       powdered copper                blue sparkler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pen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             powdered magnesium             firestarter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luminum                   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             potassium permanganate         purple fountain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eating se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rorist who could make tear gas or some similar compound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 against a large number of people.  Tear gas is fairly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however, and this prevents such individuals from being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eat potential for harm.  One method for its prepar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OR MAKING T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ing stands (2)             7.  clamp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cohol burner              8. 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rlenmeyer flask, 300 ml    9.  rubb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lamps (2)                  10.  collect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bber stopper              11.  ai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glass tubing                12.  beaker, 3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gms  glycerine   2 gms sodium bisulfate    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In an open area, wearing a gas mask, mix 10 gms of glycerine with 2 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bisulfate in the 300 ml erlenmeyer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Light the alcohol burner, and gently heat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The mixture will begin to bubble and froth; these bubbles are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When the mixture being heated ceases to froth and generate g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residue becomes visible in the tube, the re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heat source, and dispose of the heated mixtur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he material that condenses in the condenser and dri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ng flask is tear gas.  It must be capped tightly, and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eworks cannot really be used as an effective means of 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have some value as distractions or incendiarie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fireworks that can be made in the home, whether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nast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1   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firecracker can be made from cardboard tubing and epox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t a small piece of cardboard tubing from the tub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" means anything less than 4 times the diameter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section of tubing down on a piece of wax paper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 and the drying agent to a height of 3/4 the diameter  of the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epoxy to dry to maximum hardness, as 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it is dry, put a small hole in the middle of the tube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l the tube with any type of flame-sensitive explosive.  Flash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dex, black powder, potassium picrate, lead azide, nitrocellul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ast burning fuel-oxodizer mixtures will do nicely. 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 almos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ck the explosive tightly in the tube with a wad of tissue pa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 or other suitable ramrod.  Be sure to leave enough spa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ill the remainder of the tube with the epoxy and hardener, an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or those who wish to make spectacular firecrackers, always us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, mixed with a small amount of other material for colors. By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on a sparkler, and adding it to the flash pow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 will be the same color as the sparkler.   By adding sm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rkler material, the device will throw out colored burning spark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lor as the sparkler.  By adding powdered iron, orange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duced. White sparks can be produced from magnesium sh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mall, LIGHTLY crumpled balls of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Suppose I wish to make a firecracker that will expl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d flash, and throw out whit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ould take a road flare, and finely powde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t.   Or, I could take a red sparkler, and finely pow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 would mix a small amount of this material with the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FLASH POWDER MAY REACT WITH SOME MATERIALS THAT IT IS MIX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ODE SPONTANEOUSLY!)  I would mix it in a ratio of 9 part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to 1 part of flare or sparkler material, and add about 15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of aluminum foil I would store the material in a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night outside of the house, to make sure that the stuff doesn't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n the morning, I would test a small amount of it,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y, I would put it in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is type of firecracker is mounted on a rocket engine,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ofessional display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2     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essive home made skyrocket can easily be made in the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.  Estes engin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n Estes Model Rocket Engine of the desired size, 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doubles with each letter.  (See sect. 6.1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ither buy a section of body tube for model rockets that exactl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, or make a tube from several thicknesses of paper 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ape out the clay backing on the back of the engine, so that th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osed.  Glue the tube to the engine, so that the tube cove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engine.  Pour a small charge of flash powder in the tub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y adding materials as detailed in the section on firecracker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ffect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y putting Jumping Jacks or bottle rockets without the stick in the t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acular displays with moving fireballs or M.R.V.'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ly, by mounting many home made firecrackers on the tu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s in the tube, multiple colored burs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3     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candles are impressive to watch.  They are relativ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compared to the other types of home-made fireworks, but they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 1/2 inch thick model rocket body tube, and reinforce i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of paper and/or masking tape.  This must be done to prevent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ploding.  Cut the tube into about 10 i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tube on a sheet of wax paper, and seal one end with epox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ing agent.  About 1/2 of an inch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a hole in the tube just above the bottom layer of epoxy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ength of water proof fuse.  Make sure that the fuse fi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about 1 inch of pyrodex or gunpowder down the open end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ball by powdering about two 6 inch sparklers of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his powder with a small amount of flash powder and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dex, to have a final ratio (by volume) of 60% sparkler material /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powder / 20% pyrodex.  After mixing the powders well, add wa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t a time, and mixing continuously, until a damp pas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te should be moldable by hand, and should retain its sh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lone. Make a ball out of the paste that just fits into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ball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drop the ball down the tube.  It should slide dow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.  Put a small wad of tissue paper in the tube, and pack it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ball with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ready to use, put the candle in a hole in the ground, po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direction, light the fuse, and run.  If the device works,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ball should shoot out of the tube to a height of about 30 fe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can be increased by adding a slightly larger powder charge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or by using a slightly long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e ball does not ignite, add slightly more pyrodex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balls made for roman candles also function very well in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an effect of falling colored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LISTS OF SUPPLIERS A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of the information in this public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ublic or university library.  There are also many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ut by people who want to make money by telling other peo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plosives at home.  Adds for such appear frequently in 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newspapers.  This list is presented to show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information and materials can be purchased from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reworks compan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UTO CO. INC.                     EXPLOSIV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81                          PAP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                             CHEMICALS AN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378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S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FIREWORKS NEWS                FIREWORKS NEWS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BOX 30                              SOURCE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MAN'S FERRY, PENNSYLVANIA 18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ETT INTERNATIONAL INC.             BOWS, CROSSBOWS, ARCHERY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RUNNELS STREET                     AIR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HURON, MICHIGAN 4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MAN AIR GUNS                      A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ALLEN                               PROFESSIONAL FIREWORK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46                           BOOKS &amp;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OW GROVE, PA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 DISTRIBUTING                        FIREWORKS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KIMA,WA   9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 PROTECTION PRODUCTS INC.     TEAR GAS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CALIFORNIA AVE.                    PROTEC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GER FIREWORKS CO. INC.              CLASS "B" AND "C" FIREWORKS  BOX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SVILL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FIREWORKS CO. INC.         CLASS "C" FIREWORKS  P.O. BOX 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FORD, CONNECT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TRAIL                          CLASS "C" FIREWORKS  BOX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MONT, PENNSYLVANIA 19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INGTON FIREWORKS INC.              CLASS "C" AND "B" FIREWORKS  40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SEY BAY U.25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RIVER, MICHIGAN 49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Y CITY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                            (GOOD PR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INDIANA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'S COOKBOOK           (highly 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ISED MUNITIONS MANUAL    (formulas work, but put maker at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nuals of interest:  Duponts "Blaster's Handbook", a $20 manua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ock and seismographic operations.  Atlas's "Powder Manu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of Rock Blasting" (I forget the title, it's in the office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book, well worth the cash, dealing with the above two topic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, and non-quarry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CHECKLIST FOR RAIDS ON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the serious terrorist would probably realize tha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a truly useful explosive, he or she will have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o make the explosive from a lab.  A list of such chemic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would probabl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S                   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Nitric Acid        ____    Potassium Per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Sulfuric Acid      ____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95% Ethanol        ____    Picric Acid (usually a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Toluene            ____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Perchloric Acid    ____    Powdere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chloric Acid  ____    Powder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ES                       ____    Sulfur (flower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 ____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gen           ____   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Oxygen             ____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Chlorine           ____   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Carbon Dioxide     ____   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Bar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USEFUL PY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t is possible to make many chemicals from just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A list of useful chemical reactions is presented.  It assum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chemistry; any individual who does not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ould merely have to read the first five chapters of 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tassium perchlorate from perchloric acid and potassium hydrox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(OH)       +     HClO     ----&gt;     KClO     +   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          4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tassium nitrate from nitric acid and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+   HNO     ----&gt;     KN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mmonium perchlorate from perchloric acid and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H OH     +     HClO     ----&gt;     NH Cl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4             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mmonium nitrate from nitric acid and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 OH   +     HNO     ----&gt;     NH N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3         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owdered aluminum from acids, aluminum foil,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aluminum foil    +    6HCl    ----&gt;   2AlCl   +   3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2AlCl  (aq)   +    3Mg    ----&gt;  3MgCl (aq)   +  2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 will be a very fine silvery powder at the bottom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filtered and dried. This same method works with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s, but these acids are too valuable in the product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use for such a purpose, unless they are availabl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editor is presently attending a small midwestern colleg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convicted, tried or charged with a crime, and will never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commited any one of the 87 assorted misdemeanors and feloni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multiple counts, such as the 103 dry ice bombs) which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 him of. V.T.   (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high school, the original author became affiliated with CHA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came the head of Gunzenbomz Pyro-Technologies.  At this ti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8, he produced his first high explosive device, putting a 1 foo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 in an associate's back yard. He had also produced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, explosive ammunition, and other pyrotech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 was heading Gunzenbomz Pyro-Technologies, he was inju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ade device exploded in his hand; he did not make the devic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however, and  then decided to reform, and although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occasional explosive device, he chooses to abstai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T 1 OF THE COMPLEAT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e second part of this book consists of untes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DANGEROUS plans, formulas and informati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umstances should the reader even consider attempting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any of the procedure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EDITOR  (V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Tennis ball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Information from the Usenet.  The Usenet is a worldwide network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000 machines and over 500,000 people-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ndum by The Editor:   If you aren't in the Chicago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 local BBS list.  If you see a BBS which runs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dds are it carries usenet.  The appropriate place to l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pyrotech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twelve years ago) most soft drink cans were rolled ti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lded aluminum.  We would cut the tops and bottoms off of a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tape them together with duct tape, forming a tube  of two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we would tape a can with the bottom  intact,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(with a can opener) around the top, and a  small hole in the 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. We then fastened this contraption to a tripod so we could 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Any object that came somewhat close to filling the tub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op, we used the clock as a target and an empty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spool as ammunition, with tape over the ends of the center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led with washers for weight.  When taken to parties or pic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use whatever was handy.  Hot dog rolls or napkins filled with 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provided spectacula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a small amount of lighter fluid was poured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ide of the end can and allowed to vaporize for a few mo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control technician" would announce "Fire in the Hole" and igni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!  Whoosh!  The clock never worked after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version of the potato chip cannon, originally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gles potato chip can, was built similarly.  Ours used coke cans, s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removed, and the  seventh had Bottle opener ho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end, the top of this can was covered with a grid or piece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o keep the tennis ball from falling all the w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piral  wrapped with at least two rolls of duc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oden shoulder rest  and forward hand grip was taped to the tu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we used  lantern batteries to a model-t coil, actuated by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 the hand grip.  A fresh wilson tennis ball was stuff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rid, and a drop or two of lighter fluid was dropped in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les in the end.  The ignition wire was poked through  the 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then lie in ambush, waiting for somthing to move.  Whe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air/fuel mixture, a satisfying thoomp!  At maximum r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ould travel about 100 yards with a 45 degree launch angle.  Clos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ould leave a welt on an warring opponent.  When  launc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r the thud as it hit the door would generally  rattle anyon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we never completed the one that shot gol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Fun Stuff for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ide. This is the stuff that is used in carbide lamps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pieces of this stuff (it looks like gravel) and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jar with some water. Put a lid on tightly. The carbide will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to 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 glass with explode from internal pressure.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rag nearby, you will get a nice 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Exhaust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park plug into the last four or five inches of the tailpip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a hole that the plug can screw into easily. Attach the wi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sulated wire) to one side of the switch and to the spark pl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switch is attached to the positive terminal on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 running, simply hit the switch and watch the flames fly!!!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no one is behind you! I have seen some of these flames g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- This is all various files I gleaned from BBS's.  (Added 8-23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are fun to play with in chem lab, fill them with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ut of the taps on the lab desks, then tie up the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, and drop it out the window to the burnouts below, you  know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smoking, they love to pop balloons with lit cigarette..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?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 COMBO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uched up by V.T - The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let me tell you about the set-up of a lock.  Wh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there is a curved piece of metal wedged inside the little n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shoe shaped bar (known as the shackle) that is pushed in to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this wedge, you usually have to turn the loc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the pressure on the wedge is released therefore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pen.  I will now tell you how to make a pick so you can open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ste all that time turning the combination (this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know the combination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pass this hassle, simply take a thinned hairpin (file it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ened out piece of a collapsing antenna (the inside diameter of th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etal should be the same as the diameter of the shackle- i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thick, use fine sandpaper to thin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hair pin (make sure it's metal), take the ridg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 it off right before it starts to make a U-turn onto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curved part  can now be used as a handle. Now, using a fi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ther end until it is fairly thin.  You should do thi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s and file them so they are of different thicknesses so you can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a lock to see which side the lock opens from.  If you can't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just have to try both sides.  When ya find out what sid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, take the lock pick and stick the filed end into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-shaped bar on whichever side the lock ope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ut pressure on the handle of the lock pick (pushing down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) and pull the lock up and down.  The lock will then op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eparated the wedge and the notch allowing i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technique works best on American locks.  I have never p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ock before because of the shape a pressure of the wedge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, let me know how long it took. Also, the Master lock cas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so ya can't get the s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TECHNICAL DE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RAGNER 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out there probably have fantasies of revenge against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 and other people who are justassholes.  depending on you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this person i would advise that you do som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ouring dishsoap into the gas tank of your enemy- many o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gasoline + dishsoap(e.g.  joy, palmolive, etc.) form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palm.  now napalm is a jelly-like  substance used in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s, etc.  now you can only guess what this mixture w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fuel l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preading dirty motor oil/castor oil on someone's exhaust pipe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pipe heats up(and it will!!)the motor oil or castor oil on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ck, disgusting smoke to ooze forth from the back of th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maybe he/she might be pulled over and given a tick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ight Bulb Bomb- see par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imple smoke/stink bomb- you can purchaase sulphur at a drugst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lowers of sulphur.  now when sulphur burns it will give of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dor and plenty of smoke.  now all you need is a fu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, a tin can, and the sulphur.  fill the can with sulphur(pac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), put aluninum foil over the top of the can, poke a small ho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, insert the wick, and light it and get out of the room if yo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ngs.  you can find many uses for this( or at leas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WITH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ct I forgot to mention in my previous alarm articles is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polyurethane foam in a can to silence horns and bel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is at any hardware store as insulation.  it is easy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at travel carry a pocket alarm with them.  this alar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hung around the door knob, and when someone touches the knob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apacitance sets off the alarm.  these nasty nuisence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own the halls of a hotel and touching all the door knob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chance upon one, attach a 3' length of wire or othe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knob.  this will cause the sleeping business pig insid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reaking in and call room service for help.  all sorts of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igh-security instalations use keypads just like touch-tone pa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 of bell systems) to open locks or disarm alarm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or four digits.  to figure out the code, wipe the key-pad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gerprints by using a rag soaked in rubbing alcohol.  afte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just apply finger print dust and all four digit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figure out the order. if you want to have som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pad, try pressing the * and # at the same time.  many unit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nic button. This will bring the owner and the cops running and e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ood time.  never try to remove these panels from the w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uilt-in ta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 of holdups, most places (including supermarkets, liq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etc.) have what is known as a money clip.  these little nas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a money drawer and when the last few b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drawn a switch closes and sets the alarm off.  that's why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thdrawl it's best to help yourself so you can check for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  if you find them, merely insert ones underneath th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and then pull out the twenties, leaving the one-dollar bi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circuit from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DRINK CAN BOMB  AN ARTICLE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R MAN'S JAMES BOND    BY KURT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nti-personnel bomb meant for milling crowds. 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drink can is half cut out and bent back.  a giant firecrack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put in and surrounded with nuts and bolts or rocks.  the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med with a chemical delay in a plastic drinking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                           After first making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                          children nearby, the acid or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&lt;-CHEMICAL INGITER        is put into the straw and the 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--                        down by a tree or wall wher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1!  !                        be knocked over.  the delay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==== !                        you three to five minutes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* ! ! "!                        have a shattering effect on passer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  !&lt;- BIG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#   !                          It is hardly likely tha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---  !                         pick up and drink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!   !     &lt;- NUTS &amp; BOLTS     soft drink can.  but if such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/   !                         person should try to drin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                   bomb he would break a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    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ro Book ][   by Capt Hack  and Grey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ED CHEMICAL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1 teaspoon full of of potassium permanganate in a tin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 few drops of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ait 3-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t the hell out..  the stuff will smoke, then burst into fl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tasium permanganate stains like iodine but worse [it's pur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eaction will spatter a bit -&gt;it can be mes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doesn't matter if the amounts are uneven [ie.  1 part to 3 p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ND INCENDIARIES by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he trouble with text books on chemistry and explosiv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ith which they are written.  They don't say, "Now I kn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low holy hell out of something just for the fun of it so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p up something in your kitchen to do it".  They tell you how Dupo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how the anchient Chinese did it but not how you can d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ses and material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rmy manuals on field expedient explosives are almost use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outlines written with the understanding that an i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ll in the blanks.  It is a fun game to search out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ut together to make something go "boom".  You can fi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grocery stores, hardware stores, and farm supplies. 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 is that it is much easier to make a big e explos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.  It is very difficult for a home experimen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, but a bomb capable of blowing the walls out of a bui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MAKE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y to make and fun to play with.  Mix equal parts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and granulated sugar.  Pour a big 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 pile. Stick a piece of blackmatch fuse into it; light;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is is also a very hot incendiary.  A little imagination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xperimen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equal parts by volume of zinc dust and sulfur.  Watch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.  It goes off in a sudden flash.  It is no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but is violent stuff even when not confined because of it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s I continue from this point some of the ingredient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get without going through a chemical supply.  I try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know that B. Prieser Scientific (local to my are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by the police to send them the names of anyone buying chemic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.  For example, if a person were to buy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and Toluene (the makings for TNT) in one order the pol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I will do the best I can to tell you how to make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commonly available materials, but I don't want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good because you might have to scrounge for an ingredi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uessing you would prefer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MAKE AN EXPLOSIVE FROM COMM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ch the head near the bottom with a pair of wire cutters to break i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edges of the cutters to scrape off the loose material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ith practice.  You can do this while watching TV and collect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 without dying of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 good batch of it, you can load it into a pi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.  Be careful not to get any in the threads, and wipe off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n the end of the pipe.  Never try to use this stuff for rocket fu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acher was kill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fun while I'm on the subject of matches, did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rike a safety match on a window pane? Hold a paper ma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and first finger.  With your second finger, press the head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large window.  Very quickly, rub the match down the pane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hile maintaining the pressure.  The friction will generate enough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un trick is the match rocket.  Tightly wrap the top half of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foil.  Set it in the top of a pop bottle at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lighted match under the head until it ignites.  If you go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ill zip up and hit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remembered the match guns I used to make when I was a ki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a bicycle spoke.  At one end of the spoke is a piece that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ake it off and screw it on backwards.  You now have a piece of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ith a small hollow tube on one end.  Pack the material from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afety matches into the tube.  Force the stem of a match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ld fit very tightly.  Hold a lighted match under the tube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nough to ignite the powder.  It goes off with a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KE CONCENTRATED SULFURIC ACID FROM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an auto supply store and ask for "a small battery acid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 a few dollars.  What you will get is about a gallon of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 Put a pint of this into a heat resistant glass conta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pitchers used for making coffee are perfect. Do not use a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xtension cord to set up a hotplate out doors.  Boil the ac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ppear.  As soon as you see the white fumes, turn of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nd let the acid cool.  Pour the now concentrated acid into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e container must have a glass stopper or plastic cap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 It must be air tight.  Otherwize, the acid will quickly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from the air and become diluted.  Want to know how to mak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hat doesn't tick and has no wires or batteries? Hold on to your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into the next insta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MAKE A CHEMICAL TIME DELAY F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understanding of how this is going to work, mix up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 Potassium chlorate and granulated sugar.  Pour a spoon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 a small pile and make a depression in the top with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.  Using a medicine dropper, place one drop of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pression and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nap and crackle a few times and then burst into vigorous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use, cut about 2 inches off a plastic drinking straw.  T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 of cotton in one end.  On top of this put about an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rate/suga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ightly tamp in about a quarter inch of either glass wool or 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s.  Secure this with the open end up and drop in 3 or 4 drops of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After a few minutes the acid will soak through the fibers an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elay can be controled by the amount of fiber used and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ghtly it is packed.  Don't use cotton for this.  The acid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tton and become weakened in the process.  By punching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raw, a piece of blackmatch or other fuse can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off the devic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was very popular with the radical undergroun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a wide variety of explosives and incendiarie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 to handle.  The radicals lost several peopl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n't worry.  I am not going to try to protect you from yourself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tell all.  I will have more to say about Potassium chlo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's look at a couple of interesting electric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XYACETONE IS EXTREMELY FLAMMABLE AND HAS BEEN REPORTED TO B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L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L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ROPS CONC. 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4ml acetone and 4ml hydrogen peroxide to the test tube.  then add 4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ydrochloric acid. In 10-20 minutes a white solid should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no change is observed, warm the test tube in a water bath 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. Allow the reaction to continue for two hours.  Swirl the sl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t. Leave out on filter paper to dry for at least two hou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, light a candle tied to a meter stick and light it (while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eter away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a book by shakashari entitled "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" for a few of the precise amounts of chemical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'S CORNER #2:    HOUSEHOLD CHEMICALS, BY ZAPHOD BEEBLEBROX/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deals with instructions on how to d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common household chemicals.  Some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centration of certain chemicals in differen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  I would suggest that the person doing these experiment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hemistry, especially for the more dangerous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responsible for any injury or damage caused by peop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is provided for use by people knowledgable in chemist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such experiments and can safely handle such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 LIST OF HOUSEHOLD CHEMICALS AND THEI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EGAR: 3-5% ACETIC ACID              BAKING SODA: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CLEANERS: SODIUM HYDROXIDE       SANI-FLUSH: 75% SODIUM BI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WATER: AMMONIUM HYDROXIDE      CITRUS FRUIT: C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ALT: SODIUM CHLORIDE            SUGAR: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OF MAGNESIA-MAGNESIUM HYDROXIDE   TINCTURE OF IODINE- 4%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- 70 OR 99% (DEPENDS ON BRAND) ISOPROPYL ALCOHOL (DO NOT DR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CHLORINE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more dangerous than the other two experimen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ild know what you're doing before you try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onder why ammonia bottles always say 'do not mix with chlorine blea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? That's because if you mix ammonia water with ajax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t will give off chlorine gas. To capture it, get a large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jax in the bottom.  then pour some ammonia down into the bott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hlorine is heavier than air, it will stay down in there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either ajax or ammonia (don'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LORINE +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small cloth or rag and soak it in turpentine. Quickly drop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chlorine. It should give off a lot of black smoke and probab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HYDROGEN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hydrogen, all you need is an acid and a metal that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cid.  Try vinegar (acetic acid) with zinc, aluminum, magnes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collect hydrogen in something if you note that it is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ir....  light a small amount and it burns with a small *po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of creating hydrogen is by the electrolysis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seperating water (H2O) into hydrogen and oxygen by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To do this, you need a 6-12 volt battery (or a DC transformer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s, a large bowl, two carbon electrodes (take them out of an un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2 volt battery), and table salt. Dissolve the salt in a large bowl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Submerge the two test tubes in the water and put the electrod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the mouth of the tube aiming down.  Connect the batte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going down to the electr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ork for a while, but chlorine will be genera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which will corrode your copper wires leading to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...  (the table salt is broken up into chlorine and sodium 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comes off as a gas with oxygen while sodium reacts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dium hydroxide....).  therefore, if you can get your hand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use it instead.  it will not affect the reac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water conduct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use a transformer that outputs AC current! Not only i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ently more dangerous than DC, it also produces both Hyd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gen at each elect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RDOGEN + CHLO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test tube of hydrogen and cover the mouth with your thumb.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and bring it near the bottle of chlorine (not one that has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pentine).  Say "goodbye test tube", and drop it into the bo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nd chlorine should react and possibly explode (depending on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of each gas).  An interesting thing about this is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f it is dark and no heat or other energy is around. When a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enough energy is present to cause them to re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ATION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 hydrogen peroxide (from a drug store) and manganese dioxi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y- it's a black powder).  Mix the two in a bottle, and they g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. If the bottle is stoppered, pressure will build up and shoo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lighting a wood splint and sticking it (when only glowing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The oxygen will make it burst into flame. The oxygen will al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ure of iodine contains mainly alcohol and a little iod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m, put the tincture of iodine in a metal lid to a bottle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 candle.  Have a stand holding another metal lid direct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 (about 4-6 inches above it) with ice on top of it. 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porate, and the iodine should sublime, but should reform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n the cold metal lid directly above.  If this works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), you can use the iodine along with household ammonia to form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Pool Chlorine tablets with strong household ammonia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OTS of chlorine gas and heat... also mixing the tabl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 produces heat, a different (and highly flammable)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sort of acid (it eats away at just about anything it tou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Mort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first of all I reccommend that you read the file on my bo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s...  If you can't then here is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 m-80,h-100, blockbuster or any other type of explos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with a fuse. Now the way this works is if you have a 9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get either a solar igniter (preferably) or some steel woo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mote ignition system.  What you do it set up a schematic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&gt;+ b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||          -&gt;- b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l |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:--- &lt;--fus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spst switch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the switch is on the currnet will flow through the steel w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and heat up causing the fus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use with steel wool try it first and get a really thi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pump the current through it to make sure it will heat up to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thing to do is plant your explosive wherever you want it to be,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ver the wires.  Now take a fishing line (about 20 lb. test)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to a secure object.  Have your switch secured to something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 the other end on the line. Put the loop around the switch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led it will pull the switch and set of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ite the explosive...  The thing to do is to experiment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best method...  Let me know on any good kills, or new techn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... (201)376-4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BY TRAP TRIP WIRES......      BY Vlad Tepes (of Chgo C64 f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method for constructing boobytraps which I personally in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 have found to work better than any other type of release b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variations on this design, but the basic pr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 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nails each 2 inches long and sof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 easily (galvanized iron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eet of wire or fis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15 feet of strong string or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ly sick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two of the nails into the trunk of a tree (about one inch apar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a horizontal line. They should be angled slightly upward,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each nail Downward about one inch out from the trunk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arious device (say a small rock suspended in a tree) and rig a 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the line comes DOWN towards the two nails. Tie a loop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oop *just* reaches between the two nails, and pass a third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nails with the loop around this nail between the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a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t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|| ^ slight upward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\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/                         @  ||    @         ( @ are the two nails, h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------!----(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ri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               third 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ie one end of the fishing line to the head of the third na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around another tree or to a nail (in another tree, a r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body pulls on the trip wire, the nail will be pulled ou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creation will be released to do it's damage (try tying it to a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variations. More than one trip w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ame nail, or this device can be used to arm a seco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Large wire staples or hook and eye loops can be used to repla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interesting variation uses a straight piece of metal r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t each end, or with a short wire loop welded to each end. On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tripwire, the other is attached to a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*/\/\/\/\/\-===()=======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   BOLT            Tri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sign the loop will be released if the tripwire is pul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oken. The spring should be under moderate tension and well 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is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 Explosive from Anti-Freeze         Written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FORMULA ASSUMES THAT THE MAKER HAS NO QUALMS ABOU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/HER 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lmost the same as the nitro-gelatin plastiqu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that it is supple and pliable to -10 to -20 deg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reeze is easier to obtain than glycerine and is usually che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reed of water before the manufacture and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it with calcium chloride until a specific gravity of 1.12 @ o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or 1.11 @ 20 deg.  C. 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by adding calcium chloride to the antifreeze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drometer and continue to add calcium chlorid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obtained.  The antifreeze is then filtered to remove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from the liquid.  This explosive is superior to nitro-gelat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collidon the IMR smokeless powder into the explos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/50 ether ethyl alcohol can be done away with.  It is superi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the collidon is done very rapidly by the nitroet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etonation properties are practically the same as the nitro-ge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itro-gelatine it is highly flammable and if caught on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good that the flame will progress to deton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s in nitro-gelatine the addition of 1% sodium carbonat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duce the chance of recidual acid being presen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The following is a slightly different formula than nitro-gela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-glycol 75%  Guncotton (IMR) 6%  Potassium Nitrate  14%   Flour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cess the 50/50 step is omitted.  Mix the potassium nit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-glycol.  Remember that this nitro-glycol is just a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s is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mix in the baking flour and sodium carbonate.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kneading with gloved hands until the mixture is uni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ing should be done gently and slowly.  The mixture should be uni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R smokeless powder is added.  Again this is kneaded to uniformi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ust be stored, store in a cool, dry place (0-10 deg.  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ould detonate at 7600-7800 m/sec..  These two explosiv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should be sensitive to a #6 blasting cap or equive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plosives are dangerous and should not be ma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has had experience with this type compound.  The foo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may as well forget these explosives as they won't live to 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me wrong, these explosives have been manufactured for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zing record of safety.  Millions of tons of nitroglyceri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used to manufacture dynamite and explosives of this natur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s 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and nitroglycol will kill and their main victi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foolhardy.  Before manufacturing these explosives take a 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and soak into a small piece of filter paper and place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is drop with a hammer and don't put any more on the anvil. 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! This explosive compound is not to be taken lightly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s Plastique Explosive from Aspirin   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phenol dirivative.  It is HIGHLY toxic and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made from picric acid are poisonous if inhaled, ingested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r- bed through the skin.  The toxicity of this explosive restri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due to the fact that over exposure in most cases causes l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failure and sometimes death if immediate treatment is no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cousin to T.N.T.  but is more powerful than it's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irst explosive used militarily and was adopted in 1888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hell filler.  Originally this explosive was derived from coal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s to modern chemistry you can make this explosiv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ree hours from acetylsalicylic acid (aspirin pur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involves dissolving the acetylsalicylic acid in warm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dding sodium or potassium nitrate which nitrates th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and the whole mixture drowned in water and filter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.  This explosive is called trinitrophenol. 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that this explosive is stored in glass containers. 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form dangerous salts when allowed to contact all metals exept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uminum.  These salts are primary explosive and are sup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will cause the detonation of the pic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picric acid obtain some aspirin.  The cheaper brands work b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brands should be avoided.  Powder these tablets 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y. To extract the acetylsalicylic acid from this powder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methyl alcohol and stir vigorously.  Not all of the pow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.  Filter this powder out of the alcohol.  Again wash this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tered out of the alcohol with more alcohol but with a less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extraction.  Again filter the remaining powd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 Combine the now clear alcohol and allow it to evaporate in a py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  When the alcohol has evaporated there will be a surp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the bottom of the pyrex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forty grams of these purified acetylsalicylic acid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m in 150 ml.  of sulfuric acid (98%, specify gravity 1.8)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- olve all the crystals.  This heating can be done in a commo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ing pan with the thermostat set on 150 deg.  F.  and fille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rystals have dissolved in the sulfuric acid take the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done all this dissolving in (600 ml.), out of the oil b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ill need to be done with a very good ventilation system (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do any chemistry work such as the whole procedu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his disk with good ventilation or outside).  Slowly star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g.  of sodium nitrate or 77 g.  of potassium nitrate to the acid mi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 very slowly in small portions with vigorous stirring.  A r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trogen trioxide) will be formed and this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xture is likely to foam up and the addition should be stopp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aming goes down to prevent the overflow of the acid mix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.  When the sodium or potassium nitrate has been added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 somewhat (30- 40 deg.  C.). The solution should then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nto twice it's volume of crushed ice and water.  The brillian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orm in the water. These should be filtered out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l.  of boiling distilled water. This water is allowed to c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 are then filtered out of the water.  These crystals are a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ure trinitrophenol.  These crystals are then placed in a pyrex 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an oil bath and heated to 80 deg. C.  and held there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best maintained and checked with a therm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ystals are then powdered in small quantities to a fac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These powdered crystals are then mixed with 10% by weight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% vaseline which are heated to melting temperature and po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 The mixing is best done by kneading together with glove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should have a useful plsticity range of 0-40 deg.  C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should be around 7000 m/sec..  It is toxic to hand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de from common ingredients and is suitable for most demoli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oderately high detonation velocity.  It is ver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harges and some steel cutting charges.  It is not as good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-4 or other R.D.X.  based explosives but it is much easier to mak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s very toxic and should be treat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HANDLING BARE-HANDED, BREATHING DUST AND FUMES, AVOID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ON. AFTER UTENSILS ARE USED FOR THE MANUFACTURE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HEM FROM THE KITCHEN AS THE CHANCE OF POISONING IS NOT WOR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, IF MANUFACTURED AS ABOVE, AHOULD BE SAFE IN STORAG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MEMADE EXPLOSIVE STORAGE OS NOT RECOMENDED AND EXPLOSIV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s Plastique Explosive from Bleach    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potassium chlorate explosive.  This expl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of similar composition were used in World War II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filler in gernades, land mines, and mortar used by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ces involoved in that conflict.  These explosiv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hould strive to make sure these explosives are free of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and picric acid.  The presence of these compounds result in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r can become highly sensitive and possibly decompose ex- plo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torage.  The manufacture of this explosive from blea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pediant method.  This method of manufacturing potassium 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onomical due to the amount of energy used to boil the solution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sociation' reaction to take place.  This procedure do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relatively pure and a sulfur/sulfide free product.  Thes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ap sensitive and require only a #3 cap for instigat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ufacture potassium chlorate from bleach (5.25% sodium hypochl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 obtain a heat source (hot plate etc.) a battery hydrometer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x or enameled steel container (to weigh chemicals), and som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sold as salt substitute).  Take one gallon of bleach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nd begin heating it.  While this solution heats, weigh ou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potassium chloride and add this to the bleach being heated.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boil and boiled until when checked by a hydrometer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3 (if a battery hydrometer is used it should read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ading is 1.3 take the solution and let it cool in the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between room temperature and 0 deg.  C..  Filter out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formed and save them.  Boil the solution again until it reads 1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meter and again cool the solution.  Filter out the cryst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save them.  Boil this solution again and coo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nd save the crystals.  Take these crystals that have be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with distilled water in the following proportions: 56 g.  per 10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.  Heat this solution until it boils and allow it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solution and save the crystals that form upon cooling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rifi- cation is called fractional crystalization.  These cryst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der these to the consistency of face powder (400 mesh) and heat g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  Melt five parts vasoline and five parts w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is in white gasoline (camp stove gasoline) and pour this liqu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arts potassium chlorate (the crystals from the above operation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wl. Knead this liquid into the potassium chlorate unti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 Allow all the gasoline to evaporate.  Place this explosive in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lace.  Avoid friction, sulfur, sulfide, and phosphorous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best molded to the desired shape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3g./cc.) and dipped in wax to water proof.  These block typ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highest detonation velocity.  This explosive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use in shaped charge applications due to its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 It is comparable to 40% ammonia dynamit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ame for the sake of charg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tassium chlorate is bought and not made 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pro- cess in the powdering stages preceding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/vaseline mix- ture.  This explosive is bristant and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2-3% aluminum powder increases its blast effect. 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s 3300 m/se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 From Swimming Pool Chlorinating Compound    By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chlorate explosive from bleach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potassium or sodium chlorate is easier and yields a mo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n does the plastique explosive from bl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action the H.T.H. (calcium hypochlorite CaC10) is mixed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ed with either sodium chloride (table salt, rock salt)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salt substitute).  The latter of these salts is the sal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y crystalization of th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xture will need to be boiled to ensure complete re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Obtain some H.T.H.  swimming pool chlorination comp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(usually 65% calcium hypochlorite).  As with the bl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 the reaction described below is also 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In a large pyrex glass or enamled steel container place 120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.H. and 220g.  potassium chloride or 159g.  sodium chloride.  Ad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to dissolve the powder and boil this solution.  A ch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(calcium chloride) will be formed.  When the 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y substance is no longer formed the solution is filtered whil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  If potassium chloride was used potassium chlorate will b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tassium chlorate will drop out or crystalize as the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fter filtering cools.  These crystals are filtered out whe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room temperature.  If the sodium chloride salt was used th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(clear liquid after filter- ation) will need to have 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.  This will leave crystals which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rystals should be heated in a slightly warm oven in a pyrex d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traces of water (40-75 deg.  C.).  These crystals ar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ine powder (400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dium chloride salt is used in the initial step the crys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time consuming.  The potassium chloride is the sal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duct will crystalize out of the solution as it c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and completely dry chlorate crystals are knead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ine in a plastic bowl.  ALL CHLORATE BASED EXPLOSIVES A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ND SHOCK AND THESE SHOULD BE AVOIDED.  If sodium chlorid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t will have a tendancy to cake and has a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losive is compo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/sodium chlorate 90%        vaseline 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our the powder into a plastic baggy and knead in the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explosive (especially if the Sodium Chlorate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hould not be exposed to water or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onation velocity can be raised to a slight extent b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% aluminum substituted for 2-3% of the vaseline.  This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will give the explosive a bright flash if set off at nigh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night vision for a short while.  The detonation veloc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approximately 3200 m/sec.  for the potassium salt and 29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dium salt base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laimed above that this explosive degrades over time. I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ccurs due to the small amount of water present in the vas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fferent type of fuel would be better than the v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NAS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eet-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one you open there hood and pour some honey in their oil sp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ime you might remover the oil plug first and drain som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have tried this one but wasn't around to see the effects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neak up the victims car and poke a small hole somewhere in 2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  They only have 1 spare.  Now if the hole is small but there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will go flat some where on the road.  You could slice the tire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out on the road wih a razor blade.  Cut a long and fairly deep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hole all the way through) and peel a little bit of the rubber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at off.  Now very soon there tires will go flat or a possible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 speed if your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sh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a little gas or paint thiner on the victims car and this will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un and fade.  Vodka will eat the paint off and so will a little 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work great on paint if they sit there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n the lugs on you victums tires so that they will soon fall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fuck some one up if they are cruising when the tire fa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al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sucks but pull the 10 bolt or what ever they have there off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heels, in the middle of the axle) Now throw some screws, blots,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rted things in there and replace the cover. At this poin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ome of the teeth off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-Mid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wl under there car with a rachet and losen all the nuts on thei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hangs low and will fall off soon. This method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but is a little harder to get all bolts off, but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more you fuck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GHING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laughing gas from ammonium nitrate. Laughing gas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anaesthetics.  After a little while of inhaling the g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became so happy [ain't life great?] he couldn't keep from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would drift off to a pleasant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o-it-yourselfers have died while taking laughing g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s generated it through plastic bags while their he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They were simply suffocating but were too bombed out to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 is to have a plastic clothes bag in which you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.  Then you stop generating the gas and hold a small opening of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nose, getting plenty of oxygen in the meantime.  Then, W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you start with ammonium nitrate bought from a chemic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which you have purified with 100% rubbing or woo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dissolve a quantity of ammonium nitrate in some wate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he water over the stove, while stirring, until you have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e.  When nearly all the moisture is out it should solidify insta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 is put on an ice cold metal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y, dump it all out on a very cold surface.  After a while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store it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is put into a flask with a one-hole stopper, with a tub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g plastic bag.  The flask is heated with an alcohol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emperature in the flask reaches 480 F the gas will gene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ppear the heat should be lowered as the stuff explodes at 600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ag is filled, stop the action and get ready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2O supplants oxygen in your blood, but you don't realize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die from N2O because you're suffocating and your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x doesn't know it.  Do not put your head in a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hh...) because you will cheerfully chok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E OR "ZIP"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known as "zip" guns, guns made from pipe have been us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venile punks.  Today's Militants   make them just for the hell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once in an   assassination or riot and throw away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many times but with some, a length of dowe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 the sp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variations but the illustration shows the bas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wooden stock is made and a groove is cut for the barrel t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barrel is then taped securely to the stock with a good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is made from galvanized tin.  A slot is punched i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to hold a roofing nail, which is wired or soldered onto the fl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bent and nailed to the stock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is a short length of one-quarter inch steel gas or wat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re that fits in a cartridge, yet keeps the cartridge rim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is put in the pipe and the cap, with a hole bo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screwed on.  Then the trigger is slowly released to let the nai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 and   rest on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e, the trigger is pulled back with the left hand and hel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of the right hand.  The gun is then aimed and the thumb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the thing actually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of different lengths and diameters are found in any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iber bullets, from the .22 to the .45 are used in such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zip guns are made from two or three pipes nested 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.22 shell will fit snugly into a length of a car's copp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nfortunatey, the copper is too weak to withstand th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.  So the length of gas line is spread   with glue and push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length of pipe.  This is   spread with glue and pushed into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with threads and a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ethod, you can accomodate any cartridge, even a rif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ze of pipe for a rifle   shell accomodates the bulle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s its wider powde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-gauge shotgun can be made from a 3/4 inch steel pip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un laws, the barrel should be at least eighteen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ring mechanism is the same as that for the pistol. It natur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stock and its handle is lengthened into a rifle butt.  Also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is driven half way into each side of the stock about four i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rigger.  The rubber band is put over one nail and 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rigger and snagged over the other 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actually make a zip gun, you should test it before fi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This is done by first tying the gun to a tree or post,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do no damage.  Then a string is tied to the trigger and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veral yards.  The string is then pulled back and let go. I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w up, the gun is (probably) safe to fire by hand. Repeat f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aken the barrel, so NO zip gun can be considered "saf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and Sodium Chlorate Explosives By: Future Spy &amp; The Fighting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formation on the Astrolite Explosives were taken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wo Component High Explosive Mixtures' By Desert Pub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micals used are somewhat toxic, but who gives a fuck!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ven bother mentioning 'This information is for enlighten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'! I would love it if everyone made a gallon of astrolite and bl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chool to kingdom sc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tro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lite family of liquid explosives were products of rocket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the '60's.  Astrolite A-1-5 is supposed to be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on-nuclear explosive -at about 1.8 to 2 time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. Being more powerful it is also safer to handle than TNT (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afe in the first place) and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trol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rolite G is a clear liquid explosive especially designed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tonation velocity, 8,600MPS (meters/sec.), compared with 7,700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and 6,900MPS for TNT...In addition, a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that it the liquid explosive has the ability to b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to the ground while remaining detonatable...In field tests, Astr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has remained detonatable for 4 days in the ground, even when the so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due to rainy weather" know what that means?....Astrolite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(mix in fairly large container &amp; out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s by weight of ammonium nitrate mixed with one part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hydrous' hydrazine, produces Astrolite G...Simple enough eh?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:1 ratio is not perfect,and that if you screw around with 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find a better formula.  Also, dunno why the book says 'anhydr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, hydrazine is already anhyd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ne is the chemical you'll probably have the hardest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. Uses for Hydrazine are: Rocket fuel, agricultural chemicals (ma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zide), drugs (antibacterial and antihypertension),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, plating metals on glass and plastics, solder fluxes,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diving equipment.  Hydrazine is also the chemical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trolite A/A-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20% (weight) aluminum powder to the ammonium nitrate, and then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 The aluminum powder should be 100 mesh or finer.  Astrolite 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onation velocity of 7,8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.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not to get any of the astrolite on you,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should flush the area with water.  Astrolite A&amp;G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detonated by a #8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dium Chlorat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is similar to potassium chlorate,and in most cas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 Sodium chlorate is also more soluble in water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t Channel or any hardware/home improvement stor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wtorches and you can get about 3lbs for about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dium Chlorate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% sodium chlorate, 22% charcoal, 13% sulfur, sprinkle some graphit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sodium chlorate mixed *THOROUGHLY* with 5 parts rubber 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et Fuel 2 (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, 35% rubber cement ('One-Coat' br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poxy resin hardener, 5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more sodium chlorate depending on the purit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endiar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% aluminum powder (atomized), 45% sodium chlorate, 5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ct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red phosphorus, 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tassium chlorate,sodium chlorate won't explode spontane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 ed with phosphorus.  It has to be hit to be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 sodium chlorate, 10% vaseline, 5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trometha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I might add this in since it's similar to Astr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(CH3NO2)              specific gravity:1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int:95f                    auto-ignite:78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: reaction of methane or propane with nitric acid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Rocket fuel; solvent for cellulosic compounds, polymers, w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onated with a #8 cap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95% nitromethane + 5% ethylenediamine 2) 94% nitromethane + 6% an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: 22-24% more powerful than TNT.  Detonation velocity of 6,2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tromethane 'solid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nitromethane, 5 parts ammonium nitrate (solid p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for 3-5 min.  when done,store in an air-tight contai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30% more powerful than dynamite containing 60% nitro-glyc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30% more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y Explosive Pen   Written by Blue Max of Anarchist-R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Needed                       Here's a GREAT little trick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One Ball Point `Click` pen          your best fiend (no thats not a typo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Gun Powder                          skool, or maybe as a practial jo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8 or 10 match heads                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1 Mat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a sheet of sand paper (1 1/2" X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Unscrew pen and remove all parts but leave the button i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Stick the match stick in the part of the pen clicker where the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the ink fill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oll sand paper up and put around the match stick that is in the c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Put the remaining Match Heads inside the pen, make sure t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ide on the s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Put a small piece of paper or something in the other end of the 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poin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Fill the end with the piece of paper in it with gun powder. 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powder from sp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aper Clog  Gun Powder   Matches &amp; Sandpaper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____________|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_______________________________|_______________|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IPCO bulletin board, 'a hell of a bbs' at (312) 528-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URY BATTERY BOMB!      By Phucked A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rcury Battery (1.5 or 1.4 V Hearing Aid), 1 working lamp with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SIMPLE!!! Hurray! Kids under 18 shouldn't considered tr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would have mercuric acid on their f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the lamp switch on to see if lite-bulb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work, leave the switch on and unplug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screw the bulb (Dont touch the hot-sp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lace 1 Mercury Battery in the socket and make sure that it i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spo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any object or furniture - Why? There may be sparx given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your favorite part, stand back and plug in cord i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nd you will have fun!! Like Real Par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