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ert E-Text Encyclopa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V Forma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the CSV format of the Probert E-Text encylopaedia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following order form, complete it and send it with a che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l order or banker's draft for 20 UK pounds (no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cy!)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ert E-Text Encyclopa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V Forma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order a copy of the CSV format of the Probert E-Text </w:t>
      </w:r>
    </w:p>
    <w:p>
      <w:pPr>
        <w:pStyle w:val="PreformattedText"/>
        <w:bidi w:val="0"/>
        <w:jc w:val="left"/>
        <w:rPr/>
      </w:pPr>
      <w:r>
        <w:rPr/>
        <w:t xml:space="preserve">encyclopaedia, and enclose a cheque/postal order/banker's draft for </w:t>
      </w:r>
    </w:p>
    <w:p>
      <w:pPr>
        <w:pStyle w:val="PreformattedText"/>
        <w:bidi w:val="0"/>
        <w:jc w:val="left"/>
        <w:rPr/>
      </w:pPr>
      <w:r>
        <w:rPr/>
        <w:t xml:space="preserve">20 UK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edition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o my email address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