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HPFS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3-96, Marcus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ch 3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S/2  operating system introduces a new file  syste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Performance File System (HPFS). HPFS has many 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the  FAT  system that DOS uses. However,  it  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access files on an HPFS partition without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PFS makes it possible for OS/2 users to use their HPFS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hen they boot plain DOS. The HPFS partition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rive  letter,  and can be accessed like  any  DOS  driv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current version of iHPFS is restricted  to 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PFS is easy to install and convenient to use, as it a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OS  drive. Data files and programs on the HPFS 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and executed, or copied to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hor  assumes no responsibility for  damages  which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iHP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copy iHPFS on the following conditions: iHPFS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in  unmodified  form,  and  this  documentation,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,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give iHPFS to your friends or post it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bulletin  boards and ftp sites only as long  as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iHPF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3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-DOS or PC DOS version 4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 DOS version 5 or 6, or Novell DOS versi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lso nice if you have an HPFS partition, otherwis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from iHPFS i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HP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HPFS.EXE from the DOS prompt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PFS [options] [d:n d:n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IHPFS /U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s indicate an optio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The  drive letter that you want to assign to  an  i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 You may specify more than one drive  lett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same  command  line.  If  no  drive  let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 iHPFS  will  scan  your  hard  driv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install all HPFS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 number  of  the HPFS partition that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.  HPFS  partitions are numbered  (logically)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you  can  specify to iHPFS which  partition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 to access. The first HPFS partition on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 disk  is partition number 1. Note that only 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s  are counted - if your system has  two 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s, they will have numbers 1 and 2, 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other non-HPFS partition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PFS recognize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Forces  use of extended BIOS functions for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hould  not  normally be necessary,  bu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on some systems with large disks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 this  option if normal operation  does  not 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read the section on large IDE driv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=x    This  option  tells  iHPFS to set up  a  cache  in 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A  cache can improve performance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specifies  the  cache  size,  in  KB,  and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  To  use this option, you must  have  an 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like HIMEM.S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This  option  makes  it possible to access  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filenames.  These  files  will  be  given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and extension. The new name will  cons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valid charactes (eight or less)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 dot  in  the  long filename.  The  exten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d  from  the long filename, and is  made  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,  digits and a few other characters. 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begin with a dot will be seen as HPFS.xxx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 is the compute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The  /U  option uninstalls iHPFS drives.  If  no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 is  specified, this will  uninstall  all  i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,  and  remove  the driver from  memory.  (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dred bytes will still remain in memory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a  drive letter is specified, only that driv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HPFS for all HPFS partition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P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install  iHPFS for all HPFS partitions with  long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a 128KB cach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PFS /C=128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nly HPFS partition 2 as G: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PFS G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iHPFS drive G: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PFS /U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iHPFS completel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PFS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IDE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blem with accessing IDE (ATA) drives larg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MB   (528  million  bytes).  The  problem  arises  on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 if  a  partition occupies any  cylinders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  iHPFS  can access these partitions if the BIOS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 and  will try to do so automatically. If for  some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PFS fails to use the BIOS extensions, you may forc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/B  option. This will also tell you whether the  BIOS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is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cannot access HPFS partitions above cylinder 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a BIOS upgrade or a software driver.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f  you  experience any problems  related  to  large 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welcome to send me any ideas,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HPFS. If you have found any bugs, please let me  know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at the following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us.Better@abc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lso a WWW page with the latest information on  i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abc.se/~m9111/ihp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