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heckout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June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-1995 by 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HK is a program that provides valuable information about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. The following are some of the items SYSCHK will search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model type including manufacturer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 Processor including the Intel Pentium(tm) an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the older Pentium that had a floating poin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IRQ listing including usage and avail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Window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slav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ISA, PCI, Micro Channel, or E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IOS including source,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ing of all known BIOS extensions in th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o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keyboard attached (84 key or 101 key) an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mouse installed, number of buttons, and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parallel ports in system and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rial ports in system, base addresses and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includin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Serial port UART chip including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information on any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ize including tracks, heads, sectors and CM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contro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SI and ID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Cache info including hits and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ppy disk siz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type, chipset, video memory, and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video resolution and maximum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nvironment space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conventional, extended,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resident programs both conventional and 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ize and location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non standard device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oughput speed of system, taking into account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and hard dis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CMO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FIGURATIO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copy printout or file of your system's informa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.  From the main menu, press "P" to enter the Prin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output to print out to your printer press "P"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.  If you wish to create a file of the report, press "F"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you would like the information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CHK.INI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configure your report by determining whi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have included.  If you press "S"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uide you through which information you want included or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report.  This will create a configuration file named SYSCHK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will first look for the SYSCHK.INI file by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YSCHKPATH. You can enter this in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YSCHKPATH=C:\xxxx in your AUTOEXEC.BAT or on the DOS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is the directory location you have stored SYSCHK.INI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the SYSCHKPATH environment variable then SysChk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YSCHK.INI file is found then SysChk will simply print ou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port.  Most information is enabled by defaul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, AUTOEXEC.BAT, and CMO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edit SYSCHK.INI manually with any text editor but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redirection is also available for use in batch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adding "/F" as a SysChk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SYSCHK /f &gt; MyInfo.txt" will create a file called MY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SYSCHK /f" will display a text file to the consol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nfiguration file from within SYSCHK or enter "SYSCHK /f &gt; 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irect the file to your LPT1 printer port.  You can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the output by entering "SYSCHK /f &gt; c:\xxxx\My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include the video speed and hard disk spe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nclude "/T" to test those devices withou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utomatically add any text to the printout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COMMENTS.TXT" and place it in the same directory as SYSCH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a configuration sheet SYSCHK will automatically add tha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/F parameter and do not wish anyth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use the /B option in addition to bypass the on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work Tip: If you want to obtain a hardware inventory of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twork you can load SysChk in the system login scrip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SYSCHK /N" to store all user's system hardware configuration 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last eight digits of their physical 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Redirects all output to Standard Outpu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ysChk in a batch file and create a configur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utput directly to a printer or the conso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to a file you would enter "SysChk /F &gt; My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- If you are connected to a Novell Network, creates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hysical ID as the filename.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Chk /N" this will create a file named 12345678.d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ID is 1234: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If you also entered /F or /N for redirection and you need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screen copyright messages, enter /F /B or /N /B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copyright 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- Executes the video and disk speed tests if you als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for redirection.  This allows you to includ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s in your redir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Disables detection of Hard Disk controllers. On some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controller detection can cause the SCSI bu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- Disables detection of video card's chipset which 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Disables I/O IRQ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- Disables UMB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- Disables PCI BIOS detection. On some older PCI BIO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.EXE, the detection code may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- Uses monochrome color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- Creates record file SYSCHK.REC that includes execution tr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-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questions may be submitted via Internet at PGriff@sysch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APS BBS (408) 945-0242, CompuServe ID [70323,136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Prodigy FCFN6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y doesn't SysChk always report the I/O IR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arallel and serial ports do not issue an interrup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undetectable.  Instead of displaying the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be incorrect, SysChk will display a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ng interrupt usage for the parallel and serial port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system to hang under certain conditions.  Therefor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DOS shell and OS/2 DOS shell, interrupt det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n I request additional features to be added to Sys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other features you would like to have added to SysChk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, E-Mail via CompuServe, or call and I will consider all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w can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                 - www.sysch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               - 408-945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              - 408-945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      - 70323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              - FCFN6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           - 408-298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- These are the major changes made to the var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Prerelease version to public domain, all items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to 2.23 - Various Beta versions released only to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 - Official Shareware version first release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 - Added environment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loppy and Hard drive information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dul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ipset information on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detection of DOS 5 i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of executio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erial ports not originally foun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save information to a file in addit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ontroller manufactur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w more model by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OS version lower than 3.0 announc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with DISK module running with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 - Added detection of OAK Technologies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2 - Added detection of 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information to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ctection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tandard output redirection option to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3 - Fixed missing info of mouse and network in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information on HMA and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4 - Fixed incorrect info o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d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peed bar to accomodate 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Logitech and Mouse Systems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ISA or EISA bu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ODEM 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(some) SCSI Host Adapters. (Test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tering Syschk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   Removed detection of Trident video boards (caused han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ideo Spe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me S3 video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80386SX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formation on registration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a  Fixed problem with Video Speed reporting in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6   Added more parti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O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information for Tseng 4000 video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automatically add comments to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detection of disk controller under Windows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vent conflict with 32-bi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ditional install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7   Added average access speed of al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8   Added detection of Intel Pentium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 rating, a combination of other spee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D-ROM detection and MSCDE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M switch for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dditional SCSI Host Adapter Controllers and fixe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terrupt info for Serial and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aximum Video resolution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Shell version and type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R switch to create trace file SYSCHK.REC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9   Added additional menu screens, accessable by left 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RQ active status and owners for all IRQ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ion of Media Vision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Resident Ma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pper Memory Block TS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nvironment Variab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gical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MO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lug and Pla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B option to bypass any screen writes when redirec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Modem Detection due to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S/2 Mouse witho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   Added /U switch to disable UMB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Compaq QVision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any more video card's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card DMA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aptec AIC-7770 S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CI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vell NetWare network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ac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.INI file to configure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oot CONFIG.SYS and AUTOEXEC.BAT to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ff by default. Enable via the SYSCHK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N command line parameter to create report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crosoft Windows Inform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1   Fixed Cyrix CPU detection cod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information on CPU (if Pentium or newer 486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DE and SCSI ASP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ntium floating point division (FDIV) bu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BS phone number (408-945-02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PATH Environment variable for SYSCHK.INI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2   Added Advanced Power Management (APM)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CPU Spee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3   Enhanced Sound Ca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memory and disk display for larg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eb site information at www.sysch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this shareware product is $29.00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9.00 registration fee you will be sent a registered version of Sy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 free copy of the Advanced Personal System's Deluxe Util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mber of handy utilities including a menu system,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, a CMOS viewer, and lots more. In additio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special offer to upgrade to the Windows version of SysCh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gister through CompuServe by entering "GO SWREG"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Serve account.  The registration ID# is 497.  Or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your name with a check or money order and your choice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 Serr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- (408) 298-3703       Web - www.sysch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- (408) 945-0242         FAX -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ifornia residents please add 7.7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Systems Integrator or VAR and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with your systems, please call for a special low cos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ersonal Systems (APS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AP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AP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S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APS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