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11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111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-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111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111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11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n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